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 14 августа 2018 года                                             №  24-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объема сведений об объектах учета реестра муниципального имущества муниципального образования «Низовское», подлежащих размещению в информационно-телекоммуникационной сети «Интернет»</w:t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соответствии с Приказом Минэкономразвития РФ от 30 августа 2011 года № 424 «Об утверждении Порядка ведения органами местного самоуправления реестров муниципального имущества», постановлением Администрации МО «Низовское» от 13 августа 2018 года № 48 «Об утверждении Положения о порядке учета и ведения Реестра муниципального имущества  МО «Низовское»</w:t>
      </w:r>
    </w:p>
    <w:p>
      <w:pPr>
        <w:pStyle w:val="Normal"/>
        <w:jc w:val="both"/>
        <w:rPr/>
      </w:pPr>
      <w:r>
        <w:rPr/>
        <w:t>ОБЯЗЫВАЮ:</w:t>
      </w:r>
    </w:p>
    <w:p>
      <w:pPr>
        <w:pStyle w:val="Normal"/>
        <w:ind w:firstLine="709"/>
        <w:jc w:val="both"/>
        <w:rPr/>
      </w:pPr>
      <w:r>
        <w:rPr/>
        <w:t xml:space="preserve">1. Установить объем сведений об объектах учета реестра муниципального имущества муниципального образования «Низовское», подлежащих размещению на сайте Администрации «Вельский муниципальный район», на странице МО «Низовское» в информационно-телекоммуникационной сети «Интернет», в соответствии с приложением к настоящему распоряжению. </w:t>
      </w:r>
    </w:p>
    <w:p>
      <w:pPr>
        <w:pStyle w:val="Normal"/>
        <w:ind w:firstLine="709"/>
        <w:jc w:val="both"/>
        <w:rPr/>
      </w:pPr>
      <w:r>
        <w:rPr/>
        <w:t>2. Ведущему специалисту администрации МО «Низовское» Сальниковой Екатерине Александровне обеспечить ежеквартальное опубликование сведений об объектах учета реестра муниципального имущества МО «Низовское» в информационно-телекоммуникационной сети "Интернет", по состоянию на первое число текущего месяца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распоряжения возлагаю на себ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 МО «Низовское»     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355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ем сведений об объектах учета реестра муниципального имущества МО «Низовское», подлежащих размещению на  сайте Администрации «Вельский муниципальный район», на странице МО «Низовское»  в информационно-телекоммуникационной сети "Интернет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I. Земельный участок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 Реестровый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 Кадастровый (условный)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3. Адрес (местоположение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4. Характеристики (площадь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5. Вид разрешенного использова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. Сведения об ограничениях и обременениях правами треть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II. Здание, помещение, сооружение, объект незавершенного строительств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7. Реестровый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8. Кадастровый (условный)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9. Адрес (местоположение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0. Наименовани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1. Назначение (жилое/нежилое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2. Характеристики (площадь, протяженность и др.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3. Сведения об ограничениях и обременениях правами треть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>I. Акц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4. Реестровый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5. Количество (штук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6. Акционерное общество (эмитент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>V. Доля (вклад) в уставном (складочном) капитале хозяйственного общества или товариществ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7. Реестровый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8. Доля (вклад) в уставном (складочном) капитале (процентов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9. Хозяйственное общество (товариществ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V. Движимое имущество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. Реестровый номер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1. Наименовани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2. Сведения об ограничениях и обременениях правами третьих 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58:00Z</dcterms:created>
  <dc:creator>serega</dc:creator>
  <dc:description/>
  <cp:keywords/>
  <dc:language>en-US</dc:language>
  <cp:lastModifiedBy>Пользователь Windows</cp:lastModifiedBy>
  <cp:lastPrinted>2018-09-25T12:11:00Z</cp:lastPrinted>
  <dcterms:modified xsi:type="dcterms:W3CDTF">2018-09-25T09:13:00Z</dcterms:modified>
  <cp:revision>6</cp:revision>
  <dc:subject/>
  <dc:title>                         Администрация муниципального образования «Низовское» </dc:title>
</cp:coreProperties>
</file>