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drawing>
          <wp:inline distT="0" distB="0" distL="0" distR="0">
            <wp:extent cx="532130" cy="819785"/>
            <wp:effectExtent l="0" t="0" r="0" b="0"/>
            <wp:docPr id="1" name="герб с корон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 корон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Я МУНИЦИПАЛЬНОГО ОБРАЗОВАНИЯ 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</w:rPr>
      </w:pPr>
      <w:r>
        <w:rPr>
          <w:b/>
          <w:sz w:val="20"/>
          <w:szCs w:val="20"/>
        </w:rPr>
        <w:t>«ВЕЛЬСКИЙ МУНИЦИПАЛЬНЫЙ РАЙОН» АРХАНГЕЛЬСКОЙ ОБЛАСТИ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РАСПОРЯЖЕНИЕ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28 апреля 2014 года № 263-р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0" w:hanging="0"/>
        <w:jc w:val="center"/>
        <w:rPr/>
      </w:pPr>
      <w:r>
        <w:rPr/>
        <w:t xml:space="preserve">г. Вельск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рядка уведомления по факт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онения муниципального служащего к соверш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ррупционных правонаруш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целях реализации статьи 9 Федерального закона № 273-ФЗ от 25.12.2008 года « О противодействии коррупции»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блок-схему порядка  уведомления представителя нанимателя о фактах обращения в целях склонения муниципального служащего к совершению коррупционных правонаруш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азместить блок-схему на официальном сайте муниципального образования «Вельский муниципальный район» Архангельской области,  ознакомить с ней всех муниципальных служащи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тветственность за исполнение  данного распоряжения  возложить на главного специалиста МПУ Шумилову Н.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Вельский муниципальный район"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рхангельской области                                                                    В.Г.Шерягин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4:26:00Z</dcterms:created>
  <dc:creator>админ</dc:creator>
  <dc:description/>
  <cp:keywords/>
  <dc:language>en-US</dc:language>
  <cp:lastModifiedBy>админ</cp:lastModifiedBy>
  <cp:lastPrinted>2014-04-30T12:09:00Z</cp:lastPrinted>
  <dcterms:modified xsi:type="dcterms:W3CDTF">2014-04-30T08:10:00Z</dcterms:modified>
  <cp:revision>70</cp:revision>
  <dc:subject/>
  <dc:title/>
</cp:coreProperties>
</file>