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1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представленных лицами, замещающими муниципальные должности на постоянной основе, муниципальными служащими муниципального образования «Низовское»  в администрацию МО «Вель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8"/>
        <w:gridCol w:w="1963"/>
        <w:gridCol w:w="1843"/>
        <w:gridCol w:w="1114"/>
        <w:gridCol w:w="912"/>
        <w:gridCol w:w="1767"/>
        <w:gridCol w:w="912"/>
        <w:gridCol w:w="1824"/>
        <w:gridCol w:w="842"/>
        <w:gridCol w:w="1276"/>
      </w:tblGrid>
      <w:tr>
        <w:trPr>
          <w:trHeight w:val="80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</w:t>
              <w:br/>
              <w:t>годовой доход за 2011год</w:t>
              <w:br/>
              <w:t>(рублей)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недвижимого имущества,     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96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нишникова Людмила Владимировна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70,44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ул Светлая, д.1 кв.1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</w:t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Галина Александров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45,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Вельского района,Арх.об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ул Светлая, д.2 кв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лина Мария Иванов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372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ул.р.Велицкого,д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 Теребино, ул. Р. Велицкого,д.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51:00Z</dcterms:created>
  <dc:creator>serega</dc:creator>
  <dc:description/>
  <cp:keywords/>
  <dc:language>en-US</dc:language>
  <cp:lastModifiedBy>User</cp:lastModifiedBy>
  <cp:lastPrinted>2014-04-21T12:50:00Z</cp:lastPrinted>
  <dcterms:modified xsi:type="dcterms:W3CDTF">2016-04-06T09:07:00Z</dcterms:modified>
  <cp:revision>4</cp:revision>
  <dc:subject/>
  <dc:title>СВЕДЕНИЯ</dc:title>
</cp:coreProperties>
</file>