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7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представленных депутатами Совета депутатов МО «Низовское»  в администрацию МО «Вель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4"/>
        <w:gridCol w:w="1717"/>
        <w:gridCol w:w="1843"/>
        <w:gridCol w:w="1342"/>
        <w:gridCol w:w="912"/>
        <w:gridCol w:w="1857"/>
        <w:gridCol w:w="1275"/>
        <w:gridCol w:w="1276"/>
        <w:gridCol w:w="992"/>
        <w:gridCol w:w="1701"/>
      </w:tblGrid>
      <w:tr>
        <w:trPr>
          <w:trHeight w:val="8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должностного лица</w:t>
              <w:br/>
            </w:r>
            <w:hyperlink w:anchor="Par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>должностного лица</w:t>
              <w:br/>
              <w:br/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</w:t>
              <w:br/>
              <w:t>годовой доход за 2017год</w:t>
              <w:br/>
              <w:t>(рублей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недвижимого имущества,      находящихся в      </w:t>
              <w:br/>
              <w:t xml:space="preserve">      пользовании</w:t>
            </w:r>
          </w:p>
        </w:tc>
      </w:tr>
      <w:tr>
        <w:trPr>
          <w:trHeight w:val="4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кшина Надежда Евген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ельдшер, пенсион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644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Дальняя, д.12, кв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С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роева Любовь Дмитри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нсион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 303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Першинская, д.3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Першинская, д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ько Татьяна Владимир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нсионер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425,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 943,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кина Юлия Михайл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еменно не трудоустроен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346,2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 Энтузиастов, д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Анна Иван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ведующая СП МБУК «Низовский СДК»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 118, 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 125,0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 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 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 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 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 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, д.2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, д.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Энтузиастов, д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65105, Арх. обл., Вельский р-н, д.Теребино, ул.Энтузиастов, д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, д.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., Вельский р-н, д.Лавровская, д.2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>, 2010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Фронтера, 1995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, 2008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 обл, Вельский р-н, д.Теребино, ул.Энтузиаст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илова Валентина Леонид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БОУ «Угреньгская ОШ № 10, учитель начальных классов»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673,4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 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аварийный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Арх.обл., Вельский р-н, д.Теребино, ул.Молодежная, д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Гетц, 2008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обл., Вельский р-н, д.Теребино, ул.им.Романа Велицкого, д.9, кв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инин Александр Анатольевич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МО «Низов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еменно не трудоустрое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000, 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5, Арх.обл., Вельский р-н, д.Теребино, ул.Энтузиастов д.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, 2011 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7"/>
      <w:bookmarkEnd w:id="0"/>
      <w:r>
        <w:rPr/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8"/>
      <w:bookmarkEnd w:id="1"/>
      <w:r>
        <w:rPr/>
        <w:t>&lt;2&gt; Указывается должность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/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0"/>
      <w:bookmarkEnd w:id="3"/>
      <w:r>
        <w:rPr/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22:00Z</dcterms:created>
  <dc:creator>serega</dc:creator>
  <dc:description/>
  <cp:keywords/>
  <dc:language>en-US</dc:language>
  <cp:lastModifiedBy>User</cp:lastModifiedBy>
  <cp:lastPrinted>2018-05-03T15:21:00Z</cp:lastPrinted>
  <dcterms:modified xsi:type="dcterms:W3CDTF">2018-05-03T11:22:00Z</dcterms:modified>
  <cp:revision>2</cp:revision>
  <dc:subject/>
  <dc:title>СВЕДЕНИЯ</dc:title>
</cp:coreProperties>
</file>