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8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8 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Ирина Брониславовна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337,1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2х комн.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Д.Теребино,ул. Молодежная,д.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., с.Холмогоры, ул.Октябрьская, д.26, кв.5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Екатерина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 449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3/8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, Вельский р-н, Д.Перши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210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3х комн.)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1/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34:00Z</dcterms:created>
  <dc:creator>serega</dc:creator>
  <dc:description/>
  <cp:keywords/>
  <dc:language>en-US</dc:language>
  <cp:lastModifiedBy>User</cp:lastModifiedBy>
  <cp:lastPrinted>2014-04-21T12:50:00Z</cp:lastPrinted>
  <dcterms:modified xsi:type="dcterms:W3CDTF">2020-02-18T09:09:00Z</dcterms:modified>
  <cp:revision>4</cp:revision>
  <dc:subject/>
  <dc:title>СВЕДЕНИЯ</dc:title>
</cp:coreProperties>
</file>