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 за отчетный период с 01 января по 31 декабр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2018 года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характера по состоянию на конец отчетного периода,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>представленных депутатами Совета депутатов МО «Низовское»  в администрацию МО «Вель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94"/>
        <w:gridCol w:w="1717"/>
        <w:gridCol w:w="1843"/>
        <w:gridCol w:w="1342"/>
        <w:gridCol w:w="912"/>
        <w:gridCol w:w="1857"/>
        <w:gridCol w:w="1275"/>
        <w:gridCol w:w="1276"/>
        <w:gridCol w:w="992"/>
        <w:gridCol w:w="1701"/>
      </w:tblGrid>
      <w:tr>
        <w:trPr>
          <w:trHeight w:val="800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  </w:t>
              <w:br/>
              <w:t xml:space="preserve">имя,        </w:t>
              <w:br/>
              <w:t xml:space="preserve">отчество    </w:t>
              <w:br/>
              <w:t>должностного лица</w:t>
              <w:br/>
            </w:r>
            <w:hyperlink w:anchor="Par1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  <w:br/>
              <w:t>должностного лица</w:t>
              <w:br/>
              <w:br/>
            </w:r>
            <w:hyperlink w:anchor="Par1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-ный</w:t>
              <w:br/>
              <w:t>годовой доход за 2018 год</w:t>
              <w:br/>
              <w:t>(рублей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  недвижимого имущества,      находящихся в      </w:t>
              <w:br/>
              <w:t xml:space="preserve">      пользовании</w:t>
            </w:r>
          </w:p>
        </w:tc>
      </w:tr>
      <w:tr>
        <w:trPr>
          <w:trHeight w:val="48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</w:tr>
      <w:tr>
        <w:trPr>
          <w:trHeight w:val="96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hyperlink w:anchor="Par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кшина Надежда Евгень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 МО «Низовское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пенсионе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 482,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 Арх. обл., Вельский р-н, д.Теребино, ул.Дальняя, д.12, кв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9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строева Любовь Дмитри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 МО «Низовское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нсионе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 Арх. обл., Вельский р-н, д.Теребино, ул.Першинская, д.3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165105, Арх. обл., Вельский р-н, д.Теребино, ул.Першинская, д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ько Татьяна Владимиров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 МО «Низовское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нсионер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162,2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699,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4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кина Юлия Михайлов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 МО «Низовское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ременно не трудоустроена, инвалид 3 группы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856,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 Арх. обл., Вельский р-н, д.Теребино, ул. Энтузиастов, д.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ова Анна Иванов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 МО «Низовское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ведующая СП МБУК «Низовский СДК»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820,2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9 580,5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и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 доли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и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 доли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и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 доли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и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 доли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 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 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 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 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 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 Арх. обл., Вельский р-н, д.Лавровска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165105, Арх. обл., Вельский р-н, д.Лавровская, д.2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65105, Арх. обл., Вельский р-н, д.Лавровск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165105, Арх. обл., Вельский р-н, д.Лавровская, д.2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165105, Арх. обл., Вельский р-н, д.Теребино, ул.Энтузиастов, д.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165105, Арх. обл., Вельский р-н, д.Теребино, ул.Энтузиастов, д.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 Арх. обл., Вельский р-н, д.Лавровск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 Арх. обл., Вельский р-н, д.Лавровская, д.2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 Арх. обл., Вельский р-н, д.Лавровска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 Арх. обл., Вельский р-н, д.Лавровская, д.2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Фронтера, 1995 г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6, 2008 г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 Арх. обл, Вельский р-н, д.Теребино, ул.Энтузиастов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1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илова Валентина Леонидов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 МО «Низовское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БОУ «Угреньгская ОШ № 10, учитель начальных классов»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 766,9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 000,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аварийный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Арх.обл., Вельский р-н, д.Теребино, ул.Молодежная, д.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Гетц, 2008 г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 Арх.обл., Вельский р-н, д.Теребино, ул.им.Романа Велицкого, д.9, кв.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1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инин Александр Анатольевич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 МО «Низовское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ременно не трудоустроен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492 000, 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 Арх.обл., Вельский р-н, д.Теребино, ул.Энтузиастов д.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 Арх.обл., Вельский р-н, д.Теребино, ул.Энтузиастов д.1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Рено Логан, 2012 г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1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строева Любовь Дмитри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 МО «Низовское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нсионер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 914,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9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 Арх. обл., Вельский р-н, д.Теребино, ул.Першинская, д.3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 Арх. обл., Вельский р-н, д.Теребино, ул.Першинская, д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17"/>
      <w:bookmarkEnd w:id="0"/>
      <w:r>
        <w:rPr/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8"/>
      <w:bookmarkEnd w:id="1"/>
      <w:r>
        <w:rPr/>
        <w:t>&lt;2&gt; Указывается должность должностн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9"/>
      <w:bookmarkEnd w:id="2"/>
      <w:r>
        <w:rPr/>
        <w:t>&lt;3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20"/>
      <w:bookmarkEnd w:id="3"/>
      <w:r>
        <w:rPr/>
        <w:t>&lt;4&gt; Россия или иная страна (государство)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48:00Z</dcterms:created>
  <dc:creator>serega</dc:creator>
  <dc:description/>
  <cp:keywords/>
  <dc:language>en-US</dc:language>
  <cp:lastModifiedBy>User</cp:lastModifiedBy>
  <cp:lastPrinted>2018-05-03T15:21:00Z</cp:lastPrinted>
  <dcterms:modified xsi:type="dcterms:W3CDTF">2019-05-08T09:04:00Z</dcterms:modified>
  <cp:revision>1</cp:revision>
  <dc:subject/>
  <dc:title>СВЕДЕНИЯ</dc:title>
</cp:coreProperties>
</file>