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5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представленных лицами, замещающими муниципальные должности на постоянной основе, муниципальными служащими муниципального образования «Низовское»  в администрацию МО «Вель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4"/>
        <w:gridCol w:w="1717"/>
        <w:gridCol w:w="1843"/>
        <w:gridCol w:w="1342"/>
        <w:gridCol w:w="912"/>
        <w:gridCol w:w="1653"/>
        <w:gridCol w:w="1197"/>
        <w:gridCol w:w="1311"/>
        <w:gridCol w:w="956"/>
        <w:gridCol w:w="1276"/>
      </w:tblGrid>
      <w:tr>
        <w:trPr>
          <w:trHeight w:val="800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</w:t>
              <w:br/>
              <w:t>годовой доход за 2015год</w:t>
              <w:br/>
              <w:t>(рублей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недвижимого имущества,     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96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752,52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д.10</w:t>
            </w:r>
          </w:p>
        </w:tc>
      </w:tr>
      <w:tr>
        <w:trPr>
          <w:trHeight w:val="632" w:hRule="atLeas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зорова Ирина Брониславовна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 Дмитрий Владимир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81,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¼ дол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-Фронтера 1995 г.в. (индивидуальная собственность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УК «Низовский СД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0,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жилого до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4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на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на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лина Мария Иван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626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ул.Р.Велицкого,д.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ул.Р.Велицкого,д.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Екатерина Александ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74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я 3/8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я 3/8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я 1/4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00:00Z</dcterms:created>
  <dc:creator>serega</dc:creator>
  <dc:description/>
  <cp:keywords/>
  <dc:language>en-US</dc:language>
  <cp:lastModifiedBy>User</cp:lastModifiedBy>
  <cp:lastPrinted>2014-04-21T12:50:00Z</cp:lastPrinted>
  <dcterms:modified xsi:type="dcterms:W3CDTF">2020-02-18T09:03:00Z</dcterms:modified>
  <cp:revision>11</cp:revision>
  <dc:subject/>
  <dc:title>СВЕДЕНИЯ</dc:title>
</cp:coreProperties>
</file>