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доходах за отчетный период с 01 января по 31 декабря 2020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 представленных лицами, замещающими муниципальные должности на постоянной основе, муниципальными служащими сельского поселения «Низовское» Вельского муниципального района Архангельской области в администрацию Вельского муниципального района Архангель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1701"/>
        <w:gridCol w:w="2268"/>
        <w:gridCol w:w="1342"/>
        <w:gridCol w:w="912"/>
        <w:gridCol w:w="1653"/>
        <w:gridCol w:w="1197"/>
        <w:gridCol w:w="1311"/>
        <w:gridCol w:w="956"/>
        <w:gridCol w:w="1417"/>
      </w:tblGrid>
      <w:tr>
        <w:trPr>
          <w:trHeight w:val="8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>годовой доход за 2020 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     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 (вид, 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9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кате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770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3/8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 Вельский р-н, д.Теребино, ул. Новая, д.5, кв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, Вельский р-н, д.Перши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168,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 Вельский р-н, д.Теребино, ул. Новая, д.5, 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1/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 Вельский р-н, д.Теребино, ул. Новая, д.5, 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02:00Z</dcterms:created>
  <dc:creator>serega</dc:creator>
  <dc:description/>
  <cp:keywords/>
  <dc:language>en-US</dc:language>
  <cp:lastModifiedBy>nizovka</cp:lastModifiedBy>
  <cp:lastPrinted>2014-04-21T12:50:00Z</cp:lastPrinted>
  <dcterms:modified xsi:type="dcterms:W3CDTF">2021-04-08T08:02:00Z</dcterms:modified>
  <cp:revision>3</cp:revision>
  <dc:subject/>
  <dc:title>СВЕДЕНИЯ</dc:title>
</cp:coreProperties>
</file>