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3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по состоянию на конец отчетного периода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>представленных лицами, замещающими муниципальные должности на постоянной основе, муниципальными служащими муниципального образования «Низовское»  в администрацию МО «Вель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48"/>
        <w:gridCol w:w="1963"/>
        <w:gridCol w:w="1843"/>
        <w:gridCol w:w="1342"/>
        <w:gridCol w:w="912"/>
        <w:gridCol w:w="1653"/>
        <w:gridCol w:w="1197"/>
        <w:gridCol w:w="1311"/>
        <w:gridCol w:w="956"/>
        <w:gridCol w:w="1276"/>
      </w:tblGrid>
      <w:tr>
        <w:trPr>
          <w:trHeight w:val="80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должностного лица</w:t>
              <w:br/>
            </w:r>
            <w:hyperlink w:anchor="Par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  <w:br/>
              <w:t>должностного лица</w:t>
              <w:br/>
              <w:br/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</w:t>
              <w:br/>
              <w:t>годовой доход за 2013год</w:t>
              <w:br/>
              <w:t>(рублей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недвижимого имущества,      находящихся в      </w:t>
              <w:br/>
              <w:t xml:space="preserve">      пользовании</w:t>
            </w:r>
          </w:p>
        </w:tc>
      </w:tr>
      <w:tr>
        <w:trPr>
          <w:trHeight w:val="4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96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98,53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д.10</w:t>
            </w:r>
          </w:p>
        </w:tc>
      </w:tr>
      <w:tr>
        <w:trPr>
          <w:trHeight w:val="47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зорова Ирина Брониславовна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 Дмитрий Владимир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4доля 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 ул.Энтузиастов,д.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Лавровск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 ул.Энтузиастов,д.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Лавровская,д.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-Октав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-Фронте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лина Мария Иванов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84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ул.Р.Велицкого,д.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ул.Р.Велицкого,д.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Вологда,ул. Горького,97/1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7"/>
      <w:bookmarkEnd w:id="0"/>
      <w:r>
        <w:rPr/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8"/>
      <w:bookmarkEnd w:id="1"/>
      <w:r>
        <w:rPr/>
        <w:t>&lt;2&gt; Указывается должность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9"/>
      <w:bookmarkEnd w:id="2"/>
      <w:r>
        <w:rPr/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0"/>
      <w:bookmarkEnd w:id="3"/>
      <w:r>
        <w:rPr/>
        <w:t>&lt;4&gt;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18:00Z</dcterms:created>
  <dc:creator>serega</dc:creator>
  <dc:description/>
  <cp:keywords/>
  <dc:language>en-US</dc:language>
  <cp:lastModifiedBy>User</cp:lastModifiedBy>
  <cp:lastPrinted>2014-04-21T12:50:00Z</cp:lastPrinted>
  <dcterms:modified xsi:type="dcterms:W3CDTF">2016-04-06T13:10:00Z</dcterms:modified>
  <cp:revision>6</cp:revision>
  <dc:subject/>
  <dc:title>СВЕДЕНИЯ</dc:title>
</cp:coreProperties>
</file>