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7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лицами, замещающими муниципальные должности на постоянной основе, муниципальными служащими муниципального образования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4"/>
        <w:gridCol w:w="1717"/>
        <w:gridCol w:w="1843"/>
        <w:gridCol w:w="1342"/>
        <w:gridCol w:w="912"/>
        <w:gridCol w:w="1653"/>
        <w:gridCol w:w="1197"/>
        <w:gridCol w:w="1311"/>
        <w:gridCol w:w="956"/>
        <w:gridCol w:w="1276"/>
      </w:tblGrid>
      <w:tr>
        <w:trPr>
          <w:trHeight w:val="8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7 год</w:t>
              <w:br/>
              <w:t>(рублей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 Ирина Брониславовна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 000,6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2х комн.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Д.Теребино,ул. Молодежная,д.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., с.Холмогоры, ул.Октябрьская, д.26, кв.5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Екатерина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598,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3/8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, Вельский р-н, Д.Перши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 451,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3х комн.) (доля 3/8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, 2005 г.в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.) (доля 1/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5, Архангельская обл.,Вельский р-н, Д.Теребино, ул.Новая,д.5,кв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14:00Z</dcterms:created>
  <dc:creator>serega</dc:creator>
  <dc:description/>
  <cp:keywords/>
  <dc:language>en-US</dc:language>
  <cp:lastModifiedBy>User</cp:lastModifiedBy>
  <cp:lastPrinted>2014-04-21T12:50:00Z</cp:lastPrinted>
  <dcterms:modified xsi:type="dcterms:W3CDTF">2020-02-18T09:07:00Z</dcterms:modified>
  <cp:revision>3</cp:revision>
  <dc:subject/>
  <dc:title>СВЕДЕНИЯ</dc:title>
</cp:coreProperties>
</file>