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</w:t>
      </w:r>
      <w:r>
        <w:rPr>
          <w:b/>
        </w:rPr>
        <w:t xml:space="preserve">Администрация муниципального образования «Низовское» </w:t>
      </w:r>
    </w:p>
    <w:p>
      <w:pPr>
        <w:pStyle w:val="Normal"/>
        <w:rPr/>
      </w:pPr>
      <w:r>
        <w:rPr/>
        <w:t xml:space="preserve"> </w:t>
      </w: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6 августа  2018 года                            №  21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казании консультационной поддержки субъектам мал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реднего предпринима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о исполнение  Федерального закона от 24. 07. 2007 года № 209-ФЗ «О развитии малого и среднего предпринимательства в Российской Федерации», ст. 14 Федерального закона Российской Федерации от 06. 10. 2003 года № 131-ФЗ «Об общих принципах организации местного самоуправления  в Российской Федерации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1. Организовать работу по оказанию консультационной поддержки всех субъектов малого и среднего предпринимательства на территории муниципального образования «Низов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становить часы приема по оказанию консультаций: каждый четверг    с 16-00 до 17-00 в кабинете главы МО «Низовское» по адресу: Архангельская обл., Вельский район, д. Теребино, ул. Дальняя, д.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бнародовать настоящее распоряжение и разместить на официальном сайте МО «Вельский муниципальный район» на страничке МО «Низовское», в группе (Вконтакте) МО «Низов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Контроль за исполнением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О «Низовское»                                                                      И.Б.Невз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36:00Z</dcterms:created>
  <dc:creator>user</dc:creator>
  <dc:description/>
  <cp:keywords/>
  <dc:language>en-US</dc:language>
  <cp:lastModifiedBy>User</cp:lastModifiedBy>
  <cp:lastPrinted>2018-08-06T15:36:00Z</cp:lastPrinted>
  <dcterms:modified xsi:type="dcterms:W3CDTF">2018-08-06T11:36:00Z</dcterms:modified>
  <cp:revision>2</cp:revision>
  <dc:subject/>
  <dc:title>                         Администрация муниципального образования «Низовское» </dc:title>
</cp:coreProperties>
</file>