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13 сентября 2019 года                                  № 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администрацией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«Низовское»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7.07.2010 № 210-ФЗ</w:t>
        <w:br/>
        <w:t>«Об организации предоставления государственных и муниципальных услуг», Уставом муниципального образования «Низовское», постановляю: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Утвердить перечень муниципальных услуг (функций), предоставляемых администрацией муниципального образования «Низовское»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бнародованию и размещению на официальном сайте администрации муниципального образования «Вельский муниципальный район» на странице МО «Низовское» в информационно-телекоммуникационной сети «Интернет.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            И.Б.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4678" w:hanging="0"/>
        <w:jc w:val="right"/>
        <w:rPr/>
      </w:pPr>
      <w:r>
        <w:rPr/>
        <w:t xml:space="preserve">Утвержден постановлением </w:t>
      </w:r>
    </w:p>
    <w:p>
      <w:pPr>
        <w:pStyle w:val="Normal"/>
        <w:shd w:fill="FFFFFF" w:val="clear"/>
        <w:ind w:left="4678" w:hanging="0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shd w:fill="FFFFFF" w:val="clear"/>
        <w:ind w:left="4678" w:hanging="0"/>
        <w:jc w:val="right"/>
        <w:rPr>
          <w:rFonts w:ascii="Helvetica" w:hAnsi="Helvetica" w:cs="Helvetica"/>
        </w:rPr>
      </w:pPr>
      <w:r>
        <w:rPr/>
        <w:t>образования «Низовское»</w:t>
      </w:r>
    </w:p>
    <w:p>
      <w:pPr>
        <w:pStyle w:val="Normal"/>
        <w:shd w:fill="FFFFFF" w:val="clear"/>
        <w:ind w:left="4678" w:hanging="0"/>
        <w:jc w:val="right"/>
        <w:rPr>
          <w:rFonts w:ascii="Helvetica" w:hAnsi="Helvetica" w:cs="Helvetica"/>
        </w:rPr>
      </w:pPr>
      <w:r>
        <w:rPr/>
        <w:t>от 13 сентября 2019 года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 предоставляемых органами местного самоуправления муниципального образования «Низовское» Архангельской области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969"/>
        <w:gridCol w:w="6237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ПА, утверждающего административный регл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А, в соответствии с которыми осуществляется предоставле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, орган местного самоуправления, который предоставляет муниципальную услуг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8 от 13.09.2019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едоставление архивных справок, архивных копий, архивных выписок»  из архива муниципального образования «Низовско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2.05.2006 г. № 59-ФЗ « 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2.10.2004 г. № 125-ФЗ «Об архивном дел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06 г. № 149-ФЗ «Об информации, информационных технологиях и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06 г. № 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закон от 09.12.2005 г. № 135-8-ОЗ «Об архивном деле в Архангель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.01.2007 г.№ 19;</w:t>
            </w:r>
          </w:p>
          <w:p>
            <w:pPr>
              <w:pStyle w:val="Normal"/>
              <w:jc w:val="both"/>
              <w:rPr/>
            </w:pPr>
            <w:r>
              <w:rPr/>
              <w:t>- Устав МО «Низ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 от 13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bCs/>
              </w:rPr>
              <w:t>Выдача документов</w:t>
            </w:r>
            <w:r>
              <w:rPr/>
              <w:t xml:space="preserve"> </w:t>
            </w:r>
            <w:r>
              <w:rPr>
                <w:bCs/>
              </w:rPr>
              <w:t>(выписки из домовой книги, выписки из похозяйственной книги, справок и иных документов)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2.05.2006 г. № 59-ФЗ « 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7.07.2003 г. № 112 ФЗ «О личном подсобном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>-Устав МО «Низ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 от 13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ыдача документов о происхождении продукции, продаваемой гражданами, из их подсобных хозяйств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муниципального образования «Низо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/>
              <w:t>- Налогов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2.05.2006 г. № 59-ФЗ « 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7.07.2003 г. № 112 ФЗ «О личном подсобном хозяйстве»;</w:t>
            </w:r>
          </w:p>
          <w:p>
            <w:pPr>
              <w:pStyle w:val="Normal"/>
              <w:jc w:val="both"/>
              <w:rPr/>
            </w:pPr>
            <w:r>
              <w:rPr/>
              <w:t>- Закон Архангельской области от 25.05.2004 г. № 230-30-ОЗ «О личном подсобном хозяйстве в Архангель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Устав МО «Низ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 от 13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ановление и выплата ежемесячной доплаты к пенсии муниципальным служащим муниципального образования «Низовское» и членам их семей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2.05.2006 г. № 59-ФЗ « 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- Закон Архангельской области от 07.07.1999 г. № 151-23-ОЗ «О порядке исчисления стажа муниципальной службы в Архангель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Закон Архангельской области от 16.04.1998 г. № 68-15-ОЗ «О муниципальной службе в Архангель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Закон Архангельской области от 24.06.2009 г.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 от 13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(информации) об объектах учета из реестра муниципального имущества муниципального образования «Низовско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6 октября 2003 года № 131-ФЗ «Об общих принципах организации местного самоуправления в РФ» (пункт 3 части 1 статьи 14, пункт 3 части 1 статьи 15, пункт 3 части 1 статьи 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13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Присвоение и аннулирование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адресов объектов адресации, расположенных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на территор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«Низов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/>
            </w:pPr>
            <w:r>
              <w:rPr>
                <w:spacing w:val="-3"/>
              </w:rPr>
              <w:t xml:space="preserve">- Федеральный закон от 02.05.2006 № 59-ФЗ «О порядке рассмотрения обращений </w:t>
            </w:r>
            <w:r>
              <w:rPr>
                <w:spacing w:val="-5"/>
              </w:rPr>
              <w:t>граждан Российской Федерации»;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 xml:space="preserve">- Федеральный закон от 27.07.2010 №210-ФЗ «Об организации предоставления </w:t>
            </w:r>
            <w:r>
              <w:rPr>
                <w:spacing w:val="-4"/>
              </w:rPr>
              <w:t>государственных и муниципальных услуг»;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-4"/>
              </w:rPr>
              <w:t xml:space="preserve">          </w:t>
            </w:r>
            <w:r>
              <w:rPr>
                <w:spacing w:val="-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spacing w:val="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ab/>
              <w:t>- Постановление Правительства Российской Федерации от 19 ноября 2014 года  № 1221 «Об утверждении правил присвоения, изменения                                         и аннулирования адрес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Ни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 от 06.02.2018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Предоставление земельных участков, находящихся в муниципальной собственности, без проведения торг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Конституция РФ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Федеральный закон от 02.05.2006 г. № 59-ФЗ « 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Земельный кодекс Российской Федерации от 25.10.2001 года № 136-ФЗ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Федеральный закон от 23.06.2014 г. № 171-ФЗ «О внесении изменений в Зем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Областной закон Архангельской области от 07.10.2003 г. № 193-24-ОЗ «О предельных (максимальных и минимальных) размерах земельных участков, предоставляемых гражданам на территории Архангельской области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постановление Правительства Архангельской области от 28.12.2010 г. № 408-пп «О создании государственных информационных систем,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Приказ Министерства экономического развития Российской Федерации от 14.01.2015 г. № 7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Областной закон Архангельской области от 28.05.2008 г. № 514-27-ОЗ « О цене земельных участков, находящихся в государственной собственности, при их продаже собственникам расположенных на них зданий, строений, сооружений»;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64"/>
              <w:ind w:firstLine="682"/>
              <w:jc w:val="both"/>
              <w:rPr>
                <w:spacing w:val="-3"/>
              </w:rPr>
            </w:pPr>
            <w:r>
              <w:rPr>
                <w:spacing w:val="-3"/>
              </w:rPr>
              <w:t>- Устав МО «Низ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Низовско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51:00Z</dcterms:created>
  <dc:creator>user</dc:creator>
  <dc:description/>
  <cp:keywords/>
  <dc:language>en-US</dc:language>
  <cp:lastModifiedBy>User</cp:lastModifiedBy>
  <cp:lastPrinted>2019-09-19T12:47:00Z</cp:lastPrinted>
  <dcterms:modified xsi:type="dcterms:W3CDTF">2019-09-19T08:47:00Z</dcterms:modified>
  <cp:revision>7</cp:revision>
  <dc:subject/>
  <dc:title>                   Администрация муниципального образования «Низовское» </dc:title>
</cp:coreProperties>
</file>