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</w:t>
      </w:r>
      <w:r>
        <w:rPr/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6 февраля 2020 года                                       № 7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ответственного по профилактике коррупционных и иных правонаруш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25 декабря 2008 года № 273 «О противодействии коррупции» (с изменениями и дополнениями), Областным законом Архангельской области «О противодействии коррупции» от 26.11.2008 года № 626-31-ОЗ (с изменениями и дополнениями), подзаконными нормативными правовыми актами Российской Федерации и Архангельской области противодействия коррупц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ведущего специалиста муниципального образования «Низовское» Архангельской области Сальникову Екатерину Александровну, ответственной за работу по профилактике коррупционных и иных правонарушений в администрации муниципального образования «Низовское» Архангельской области, возложив на нее следующие функции:</w:t>
      </w:r>
    </w:p>
    <w:p>
      <w:pPr>
        <w:pStyle w:val="Normal"/>
        <w:ind w:left="720" w:hanging="0"/>
        <w:jc w:val="both"/>
        <w:rPr/>
      </w:pPr>
      <w:r>
        <w:rPr/>
        <w:t>а) приведение нормативных правовых актов в сфере противодействия коррупции в соответствие с законодательством Российской Федерации и Архангельской области, своевременное внесение в нормативные правовые акты муниципального образования «Низовское»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б) обеспечение соблюдения муниципальными служащими в МО «Низовское»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) оказание муниципальным служащим консультативной помощи по вопросам, связанным с применением на практике требований к служебному поведению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муниципальными служащими коррупционных правонарушений, непредставления или сведений либо предо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г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д) организация правового просвещения муниципальных служащих в сфере противодействия коррупции;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е) обеспечение проверки достоверности и полноты сведений о доходах, расходах об имуществе и обязательствах имущественного характера, предоставляемых муниципальными служащими, лицами, замещающими должности муниципальной службы, гражданами, претендующими на замещение должностей муниципальной службы, достоверности и полноты сведений, представляемых гражданами при поступлении на муниципальную службу в МО «Низовское» в соответствии с нормативными правовыми актами Российской Федерации, и соблюдения муниципальными служащими МО «Низовское» ограничений и запретов, требований о предотвращении или урегулировании конфликта интересов;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ё) взаимодействие с правоохранительными органами в установленной сфере деятельности;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ж) обеспечение взаимодействия с администрацией МО «Вельский муниципальный район» по курирующим вопросам в области противодействия коррупции;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з) подготовка планов, отчетов, информаций, докладов о проводимой работе по противодействию коррупции в администрации МО «Низовское» Архангельской области;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и) проведение служебных проверок.</w:t>
      </w:r>
    </w:p>
    <w:p>
      <w:pPr>
        <w:pStyle w:val="Normal"/>
        <w:ind w:left="360" w:hanging="0"/>
        <w:jc w:val="both"/>
        <w:rPr/>
      </w:pPr>
      <w:r>
        <w:rPr/>
        <w:t>2. Ознакомить муниципальных служащих с настоящим распоряжением под роспись.</w:t>
      </w:r>
    </w:p>
    <w:p>
      <w:pPr>
        <w:pStyle w:val="Normal"/>
        <w:ind w:left="360" w:hanging="0"/>
        <w:jc w:val="both"/>
        <w:rPr/>
      </w:pPr>
      <w:r>
        <w:rPr/>
        <w:t>3. Настоящее распоряжение вступает в силу со дня его подписания и размещения на официальном сайте МО «Низовское».</w:t>
      </w:r>
    </w:p>
    <w:p>
      <w:pPr>
        <w:pStyle w:val="Normal"/>
        <w:ind w:left="360" w:hanging="0"/>
        <w:jc w:val="both"/>
        <w:rPr/>
      </w:pPr>
      <w:r>
        <w:rPr/>
        <w:t>4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Низовское»                                                             И.Б.Невз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поряжением ознакомлена «   «_________ 2020 г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8:00Z</dcterms:created>
  <dc:creator>user</dc:creator>
  <dc:description/>
  <cp:keywords/>
  <dc:language>en-US</dc:language>
  <cp:lastModifiedBy>Пользователь Windows</cp:lastModifiedBy>
  <cp:lastPrinted>2020-02-10T11:37:00Z</cp:lastPrinted>
  <dcterms:modified xsi:type="dcterms:W3CDTF">2020-02-10T08:38:00Z</dcterms:modified>
  <cp:revision>6</cp:revision>
  <dc:subject/>
  <dc:title>Администрация муниципального образования «Низовское»</dc:title>
</cp:coreProperties>
</file>