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 Двадцать шест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</w:rPr>
      </w:pPr>
      <w:r>
        <w:rPr/>
        <w:t>От    10 июня 2020 года                                   № 16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квартал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квартал 2020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квартал 2020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квартал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квартал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квартал 2020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квартал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nizovka</cp:lastModifiedBy>
  <cp:lastPrinted>2020-06-16T11:00:00Z</cp:lastPrinted>
  <dcterms:modified xsi:type="dcterms:W3CDTF">2020-06-16T08:01:00Z</dcterms:modified>
  <cp:revision>38</cp:revision>
  <dc:subject/>
  <dc:title>АДМИНИСТРАЦИЯ МУНИЦИПАЛЬНОГО  ОБРАЗОВАНИЯ   «ПУЙСКОЕ»</dc:title>
</cp:coreProperties>
</file>