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 ДЕПУТАТОВ МУНИЦИПАЛЬНОГО ОБРАЗОВАНИЯ «НИЗ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65105, Архангельская область, Вельский район, деревня Теребино,  4. телефон: 5-63-67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/>
      </w:pPr>
      <w:r>
        <w:rPr/>
        <w:t>(Двадцать седьмое заседани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</w:rPr>
      </w:pPr>
      <w:r>
        <w:rPr/>
        <w:t>От 09 сентября 2020 года                              № 166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Низовское» за 1 полугодие 2020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 «О бюджетном  процессе  в муниципальном образовании «Низовское», утвержденным решением Совета депутатов МО «Низовское» от 28 октября 2013 года  № 63, Совет депутатов МО «Низовское»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об исполнении бюджета муниципального образования «Низовское» за 1 полугодие 2020 года принять к свед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ложение № 1 «Справка об исполнении бюджета МО «Низовское» по доходам за 1 полугодие 2020 год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2 «Справка об исполнении бюджета МО «Низовское» по источникам финансирования дефицита бюджета за 1 полугодие 2020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3 «Справка об исполнении бюджета МО «Низовское» по расходам по разделам и подразделам функциональной классификации расходов бюджетов РФ за 1 полугодие 2020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4 «Справка об исполнении бюджета МО «Низовское» по расходам за 1 полугодие 2020 года в разрезе распорядителей бюджетных средст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1 полугодие 2020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6 «Информация об уточнении бюджета МО «Низовское» по расходам за 1 полугодие 2020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Низовское»                               И.Б. Невз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5:00Z</dcterms:created>
  <dc:creator>User</dc:creator>
  <dc:description/>
  <cp:keywords/>
  <dc:language>en-US</dc:language>
  <cp:lastModifiedBy>nizovka</cp:lastModifiedBy>
  <cp:lastPrinted>2020-09-03T10:18:00Z</cp:lastPrinted>
  <dcterms:modified xsi:type="dcterms:W3CDTF">2020-09-10T07:09:00Z</dcterms:modified>
  <cp:revision>40</cp:revision>
  <dc:subject/>
  <dc:title>АДМИНИСТРАЦИЯ МУНИЦИПАЛЬНОГО  ОБРАЗОВАНИЯ   «ПУЙСКОЕ»</dc:title>
</cp:coreProperties>
</file>