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ВЕТ  ДЕПУТАТОВ МУНИЦИПАЛЬНОГО ОБРАЗОВАНИЯ «НИЗОВСКОЕ»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ТВЕРТОГО СОЗЫВА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165105, Архангельская область, Вельский район, деревня Теребино,  4. телефон: 5-63-67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/>
          <w:sz w:val="22"/>
          <w:lang w:eastAsia="ru-RU"/>
        </w:rPr>
        <w:t>( Двадцать шестое заседание)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-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0 июня 2020 года                                     № 157</w:t>
      </w:r>
    </w:p>
    <w:p>
      <w:pPr>
        <w:pStyle w:val="Normal"/>
        <w:ind w:right="-2" w:hanging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ind w:right="-2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 внесении изменений в решение Совета депутатов МО «Низовское» от 24.05.2013 года № 44 «Об утверждении Положения об административной комиссии в муниципальном образовании «Низовское» (в редакции решения Совета депутатов муниципального образования «Низовское» от 21 августа 2017 года № 49)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6"/>
          <w:szCs w:val="20"/>
          <w:lang w:eastAsia="ru-RU"/>
        </w:rPr>
      </w:pPr>
      <w:r>
        <w:rPr>
          <w:rFonts w:eastAsia="Times New Roman"/>
          <w:b/>
          <w:sz w:val="26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Низовское» Совет депутатов муниципального образования «Низовское» РЕШАЕТ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</w:t>
        <w:tab/>
        <w:t>Внести следующие изменения в Положение об административной комиссии в муниципальном образовании «Низовское», утвержденное Советом депутатов МО «Низовское» от 24.05.2013 № 44 (с изменениями от 28.10.2013 года № 64, от 21.08.2017 № 49):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пункт 9 Положения изложить в следующей редакции: «9.Комиссия создается и ликвидируется на основании решений Совета депутатов муниципального образования «Низовское» в соответствии с областным законом от 03 июня 2003 года № 172-22-ОЗ « Об административных правонарушениях».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в подпункте 1 пункта 12 Положения слова «в Совет депутатов» заменить словом «главе»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в пункте 13 Положения слова «Советом депутатов» заменить словом «главой»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приложение № 1 к решению признать утратившим силу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Настоящее решение вступает в силу со дня его официального обнародования.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лава МО «Низовское»                                                                   И.Б.Невзорова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304" w:right="851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57:00Z</dcterms:created>
  <dc:creator>Юля</dc:creator>
  <dc:description/>
  <cp:keywords/>
  <dc:language>en-US</dc:language>
  <cp:lastModifiedBy>nizovka</cp:lastModifiedBy>
  <cp:lastPrinted>2017-08-28T10:21:00Z</cp:lastPrinted>
  <dcterms:modified xsi:type="dcterms:W3CDTF">2020-06-15T06:29:00Z</dcterms:modified>
  <cp:revision>8</cp:revision>
  <dc:subject/>
  <dc:title/>
</cp:coreProperties>
</file>