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   МУНИЦИПАЛЬНОГО  ОБРАЗОВАНИЯ  «НИЗОВСКО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ЕТВЕРТОГО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65105 Архангельская область, Вельский район, д.Теребино, улица Дальняя,д.4, телефон: 5-63-67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(  двадцать первое заседание )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от  31 октября 2019 года                       №  138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б исполнении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Низовское» за 9 месяцев 2019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ложением  «О бюджетном  процессе  в муниципальном образовании «Низовское», утвержденным решением Совета депутатов МО «Низовское» от 28 октября 2013 года  № 63, Совет депутатов МО «Низовское»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ю об исполнении бюджета муниципального образования «Низовское» за 9 месяцев 2019 года принять к свед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риложение № 1 «Справка об исполнении бюджета МО «Низовское» по доходам за 9 месяцев 2019 года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2 «Справка об исполнении бюджета МО «Низовское» по источникам финансирования дефицита бюджета за 9 месяцев 2019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3 «Справка об исполнении бюджета МО «Низовское» по расходам по разделам и подразделам функциональной классификации расходов бюджетов РФ за 9 месяцев 2019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4 «Справка об исполнении бюджета МО «Низовское» по расходам за 9 месяцев 2019 года в разрезе распорядителей бюджетных средст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5 «Информация о численности муниципальных служащих, работников муниципальных учреждений и фактических затратах на их денежное содержание за 9 месяцев 2019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6 «Информация об уточнении бюджета МО «Низовское» по расходам за 9 месяцев 2019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 «Низовское»                               И.Б. Невзор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7:27:00Z</dcterms:created>
  <dc:creator>User</dc:creator>
  <dc:description/>
  <cp:keywords/>
  <dc:language>en-US</dc:language>
  <cp:lastModifiedBy>User</cp:lastModifiedBy>
  <cp:lastPrinted>2018-05-14T10:50:00Z</cp:lastPrinted>
  <dcterms:modified xsi:type="dcterms:W3CDTF">2019-10-28T07:27:00Z</dcterms:modified>
  <cp:revision>2</cp:revision>
  <dc:subject/>
  <dc:title>АДМИНИСТРАЦИЯ МУНИЦИПАЛЬНОГО  ОБРАЗОВАНИЯ   «ПУЙСКОЕ»</dc:title>
</cp:coreProperties>
</file>