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ВЕТ  ДЕПУТАТОВ МУНИЦИПАЛЬНОГО ОБРАЗОВАНИЯ «НИЗОВСКОЕ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ЧЕТВЕР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65105, Архангельская область, Вельский район, деревня Теребино,  4. телефон: 5-63-67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18"/>
          <w:szCs w:val="20"/>
          <w:u w:val="single"/>
        </w:rPr>
      </w:pPr>
      <w:r>
        <w:rPr>
          <w:sz w:val="18"/>
          <w:szCs w:val="2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/>
      </w:pPr>
      <w:r>
        <w:rPr/>
        <w:t>( Двадцатое заседание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right"/>
        <w:outlineLvl w:val="0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от  25  июля  2019 года                         №  129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б исполнении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Низовское» за 1 полугодие 2019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ложением  «О бюджетном  процессе  в муниципальном образовании «Низовское», утвержденным решением Совета депутатов МО «Низовское» от 28 октября 2013 года  № 63, Совет депутатов МО «Низовское» 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формацию об исполнении бюджета муниципального образования «Низовское» за 1 полугодие 2019 года принять к свед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риложение № 1 «Справка об исполнении бюджета МО «Низовское» по доходам за 1 полугодие 2019 года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ложение № 2 «Справка об исполнении бюджета МО «Низовское» по источникам финансирования дефицита бюджета за 1 полугодие 2019 год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ложение № 3 «Справка об исполнении бюджета МО «Низовское» по расходам по разделам и подразделам функциональной классификации расходов бюджетов РФ за 1 полугодие 2019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ложение № 4 «Справка об исполнении бюджета МО «Низовское» по расходам за 1 полугодие 2019 года в разрезе распорядителей бюджетных средст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ложение № 5 «Информация о численности муниципальных служащих, работников муниципальных учреждений и фактических затратах на их денежное содержание за 1 полугодие 2019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ложение № 6 «Информация об уточнении бюджета МО «Низовское» по расходам за 1 полугодие 2019 го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 «Низовское»                               И.Б. Невзор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5:35:00Z</dcterms:created>
  <dc:creator>User</dc:creator>
  <dc:description/>
  <cp:keywords/>
  <dc:language>en-US</dc:language>
  <cp:lastModifiedBy>User</cp:lastModifiedBy>
  <cp:lastPrinted>2019-07-25T11:20:00Z</cp:lastPrinted>
  <dcterms:modified xsi:type="dcterms:W3CDTF">2019-07-25T07:31:00Z</dcterms:modified>
  <cp:revision>34</cp:revision>
  <dc:subject/>
  <dc:title>АДМИНИСТРАЦИЯ МУНИЦИПАЛЬНОГО  ОБРАЗОВАНИЯ   «ПУЙСКОЕ»</dc:title>
</cp:coreProperties>
</file>