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ВЕТ  ДЕПУТАТОВ МУНИЦИПАЛЬНОГО ОБРАЗОВАНИЯ «НИЗ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ЧЕТВЕР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65105, Архангельская область, Вельский район, деревня Теребино,  4. телефон: 5-63-67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18"/>
          <w:szCs w:val="20"/>
          <w:u w:val="single"/>
        </w:rPr>
      </w:pPr>
      <w:r>
        <w:rPr>
          <w:sz w:val="18"/>
          <w:szCs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/>
      </w:pPr>
      <w:r>
        <w:rPr/>
        <w:t>( Шестнадцатое заседани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От  19 декабря  2018 года                              № 106 </w:t>
      </w:r>
    </w:p>
    <w:p>
      <w:pPr>
        <w:pStyle w:val="Normal"/>
        <w:tabs>
          <w:tab w:val="clear" w:pos="708"/>
          <w:tab w:val="left" w:pos="426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нформации об исполнении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/>
      </w:pPr>
      <w:r>
        <w:rPr>
          <w:b/>
          <w:sz w:val="26"/>
          <w:szCs w:val="26"/>
        </w:rPr>
        <w:t>МО «Низовское» за 9 месяцев 2018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Положением  «О бюджетном  процессе  в муниципальном образовании «Низовское», утвержденным решением Совета депутатов МО «Низовское» от 28 октября 2013 года  № 63, Совет депутатов МО «Низовское»  реш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формацию об исполнении бюджета муниципального образования «Низовское» за 9 месяцев 2018 года принять к сведени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Приложение № 1 «Справка об исполнении бюджета МО «Низовское» по доходам за 9 месяцев 2018 года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риложение № 2 «Справка об исполнении бюджета МО «Низовское» по источникам финансирования дефицита бюджета за 9 месяцев 2018 года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риложение № 3 «Справка об исполнении бюджета МО «Низовское» по расходам по разделам и подразделам функциональной классификации расходов бюджетов РФ за 9 месяцев 2018 года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риложение № 4 «Справка об исполнении бюджета МО «Низовское» по расходам за 9 месяцев 2018 года в разрезе распорядителей бюджетных средств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Приложение № 5 «Информация о численности муниципальных служащих, работников муниципальных учреждений и фактических затратах на их денежное содержание за 9 месяцев 2018 года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Приложение № 6 «Информация об уточнении бюджета МО «Низовское» по расходам за 9 месяцев 2018 год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Настоящее решение вступает в силу со дня е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«Низовское»                               И.Б. Невзо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54:00Z</dcterms:created>
  <dc:creator>User</dc:creator>
  <dc:description/>
  <cp:keywords/>
  <dc:language>en-US</dc:language>
  <cp:lastModifiedBy>User</cp:lastModifiedBy>
  <cp:lastPrinted>2018-05-14T10:50:00Z</cp:lastPrinted>
  <dcterms:modified xsi:type="dcterms:W3CDTF">2018-12-20T13:54:00Z</dcterms:modified>
  <cp:revision>2</cp:revision>
  <dc:subject/>
  <dc:title>АДМИНИСТРАЦИЯ МУНИЦИПАЛЬНОГО  ОБРАЗОВАНИЯ   «ПУЙСКОЕ»</dc:title>
</cp:coreProperties>
</file>