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Т  ДЕПУТАТОВ МУНИЦИПАЛЬНОГО ОБРАЗОВАНИЯ «НИЗОВСКОЕ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ТВЕРТОГО СОЗЫ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  <w:t>165105, Архангельская область, Вельский район, деревня Теребино,  4. телефон: 5-63-67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0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 Тринадцатое заседание)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9 мая 2018 года                             № 88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Об утверждении Положения о денежном содержании </w:t>
        <w:br/>
        <w:t>муниципальных служащих муниципального образования «Низовское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о статьей 22 Федерального закона от 02 марта </w:t>
        <w:br/>
        <w:t xml:space="preserve">2007 года № 25-ФЗ «О муниципальной службе в Российской Федерации», статьями 28 – 32 областного закона от 27 сентября 2006 года № 222-12-ОЗ «О правовом регулировании муниципальной службы в Архангельской области» Совет депутатов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муниципального образования «Низовское» четвертого созыва РЕШИ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Утвердить прилагаемое Положение о денежном содержании муниципальных служащих муниципального образования «Низовское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 дня вступления в силу настоящего решения признать утратившими силу решение Совета депутатов  муниципального образования «Низовское» №127 от 18 июня 2012 г. «Об утверждении Положения «О денежном содержании муниципальных служащих МО «Низовское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3. Настоящее решение вступает в силу через 10 дней со дня его официального опубликова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418" w:right="567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О «Низовское»                                                   И.Б. Невзорова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м Совета депутатов 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8 от 29 мая 2018 года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ПОЛОЖЕНИЕ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о денежном содержании муниципальных служащих муниципального образования «Низовское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Общие полож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Настоящее положение разработано 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02 марта 2007 года № 25-ФЗ «О муниципальной службе в Российской Федерации», областным законом от 27 сентября 2006 года № 222-12-ОЗ «О правовом регулировании муниципальной службы в Архангельской области», областным законом от 29 октября 2008 года № 593-30-ОЗ «О внесении изменений и дополнений в отдельные областные законы в части их приведения в соответствие с Федеральным законом «О муниципальной службе в Российской Федерации», областным законом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07 июля 1999 года № 151-23-ОЗ «О порядке исчисления стажа муниципальной службы в Архангельской области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вом муниципального образования «Низовское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положение определяет размеры должностных окладов муниципальных служащих муниципального образования «Низовское» (далее – муниципальные служащие), а также размеры ежемесячных и иных дополнительных выплат и порядок их осуществ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стоящее положение не распространяется на лиц, указанных в пункте 2 статьи 1 </w:t>
      </w:r>
      <w:r>
        <w:rPr>
          <w:rFonts w:cs="Times New Roman" w:ascii="Times New Roman" w:hAnsi="Times New Roman"/>
          <w:sz w:val="28"/>
          <w:szCs w:val="28"/>
        </w:rPr>
        <w:t>областного закона от 27 сентября 2006 года № 222-12-ОЗ «О правовом регулировании муниципальной службы в Архангельской области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Денежное содержание муниципальных служащих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плата труда муниципального служащего осуществляется в виде денежного содержания, которое состоит из должностного оклада муниципального служащего в соответствии с замещаемой им должностью муниципальной службы (далее – должностной оклад), а также из следующих ежемесячных и иных дополнительных выпла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оклад за классный чи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ежемесячная надбавка к должностному окладу за выслугу лет на муниципальной служб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ежемесячная надбавка к должностному окладу за особые условия муниципальной служб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ежемесячная процентная надбавка к должностному окладу за работу со сведениями, составляющими государственную тайн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премия за выполнение особо важных и сложных зад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ежемесячное денежное поощр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единовременная выплата при предоставлении ежегодного оплачиваемого отпуска и материальная помощ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Должностной оклад и оклад за классный чин составляют оклад денежного содерж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Денежное содержание муниципального служащего, работающего в районах Крайнего Севера и приравненных к ним местностях, увеличивается на районный коэффициент к денежному содержанию и процентную надбавку к денежному содержанию за стаж работы в районах Крайнего Севера и приравненных к ним местност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Муниципальному служащему устанавливаются иные ежемесячные и дополнительные выплаты, предусмотренные правовыми актами Российской Федерации и Архангельской области для государственных гражданских служащих при условии, что такие ежемесячные и дополнительные выплаты предоставляются государственным гражданским служащим Архангельской области. Иные условия оплаты труда для муниципальных служащих не применяются, если иное не предусмотрено нормативными правовыми актами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. Размеры должностных окладов, ежемесячных и иных дополнительных выплат, порядок их осуществле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Размеры должностных окладов муниципальных служащих устанавливаются в соответствии с приложением № 1 к настоящему Положен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Размеры оклада за классный чин устанавливается в соответствии с приложением № 2 к настоящему Полож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Ежемесячная надбавка к должностному окладу за выслугу лет на муниципальной службе устанавливается представителем нанимателя в процентном соотношении к должностному окладу в следующих размера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5039"/>
      </w:tblGrid>
      <w:tr>
        <w:trPr>
          <w:trHeight w:val="244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ж муниципальной службы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мер надбавки (в процентах)</w:t>
            </w:r>
          </w:p>
        </w:tc>
      </w:tr>
      <w:tr>
        <w:trPr>
          <w:trHeight w:val="474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1 года до 5 лет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74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5 лет до 10 лет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10 лет до 15 лет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</w:tr>
      <w:tr>
        <w:trPr>
          <w:trHeight w:val="244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ыше 15 лет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ж муниципальной службы, дающий право на получение ежемесячной надбавки к должностному окладу за выслугу лет, исчисляется в порядке, установленном областным законом от 07 июля 1999 года </w:t>
        <w:br/>
        <w:t xml:space="preserve">№ 151-23-ОЗ «О порядке исчисления стажа муниципальной службы в Архангельской области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жемесячная надбавка к должностному окладу за выслугу лет выплачивается со дня возникновения права на назначение или изменение размера этой надбав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у муниципального служащего право на назначение или изменение размера надбавки к должностному окладу за выслугу лет наступило в период пребывания его в очередном ежегодном оплачиваемом отпуске, в период временной нетрудоспособности, выплата надбавки в ином (повышенном) размере производится со дня выхода из отпуска или после окончания временной нетрудоспособности.</w:t>
      </w:r>
      <w:r>
        <w:rPr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жемесячная надбавка  к должностному окладу за особые  условия  муниципальной  службы устанавливаются  муниципальному служащему правовым актом  представителя нанима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Ежемесячная надбавка к должностному окладу за особые условия муниципальной службы устанавливается в процентном соотношении к должностному окладу в следующих размера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4"/>
        <w:gridCol w:w="885"/>
        <w:gridCol w:w="4089"/>
      </w:tblGrid>
      <w:tr>
        <w:trPr>
          <w:trHeight w:val="486" w:hRule="atLeast"/>
        </w:trPr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должности муниципальной службы</w:t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мер надбавки (в процентах)</w:t>
            </w:r>
          </w:p>
        </w:tc>
      </w:tr>
      <w:tr>
        <w:trPr>
          <w:trHeight w:val="472" w:hRule="atLeast"/>
        </w:trPr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сшая должность муниципальной службы </w:t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150 до 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72" w:hRule="atLeast"/>
        </w:trPr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ая должность муниципальной службы</w:t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120 до 1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ущая должность муниципальной службы</w:t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90 до 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72" w:hRule="atLeast"/>
        </w:trPr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аршая должность муниципальной службы </w:t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60 до 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ладшая должность муниципальной службы</w:t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70</w:t>
            </w:r>
          </w:p>
        </w:tc>
      </w:tr>
      <w:tr>
        <w:trPr>
          <w:trHeight w:val="229" w:hRule="atLeast"/>
        </w:trPr>
        <w:tc>
          <w:tcPr>
            <w:tcW w:w="592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1. Конкретные размеры должностных окладов, ежемесячных и иных  дополнительных  выплат,  за исключением  премий,  за выполнение особо  важных и сложных заданий,  должны быть определены в трудовых договорах муниципальных  служащих.  Размеры данных  выплат  не могут быть определены в виде  диапазона с указанием наименьшего и наибольшего  знач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Критериями для установления конкретных размеров ежемесячной надбавки к должностному окладу за особые условия муниципальной службы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рофессиональный уровень исполнения должностных обязанностей в соответствии с должностными инструкци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сложность, срочность выполняемой работы, знание и применение в работе компьютерной и другой техн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опыт работы по специальности и занимаемой должно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компетентность при выполнении наиболее важных, сложных и ответственных рабо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) качественное выполнение работ высокой напряженности и интенсивности (большой объем, систематическое выполнение срочных и неотложных поручений, а также работ, требующих повышенного внимания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наличие переработки сверх нормальной продолжительности рабочего д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уровень ответственности по занимаемой долж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3. </w:t>
      </w:r>
      <w:r>
        <w:rPr>
          <w:rFonts w:cs="Times New Roman" w:ascii="Times New Roman" w:hAnsi="Times New Roman"/>
          <w:sz w:val="28"/>
          <w:szCs w:val="28"/>
        </w:rPr>
        <w:t xml:space="preserve">Установленные ранее ежемесячные надбавки за особые условия муниципальной службы могут быть увеличены или уменьшены представителем нанимателя в установленном порядке при изменении условий  муниципальной службы, а также уменьшены за ненадлежащее исполнение служебных обязанностей, но не ниже минимального размера по соответствующей группе должност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 Размеры ежемесячной процентной надбавки к должностному окладу за работу со сведениями, составляющими государственную тайну, устанавливаются представителем нанимателя в порядке и размерах, определенных постановлением Правительства Российской Федерации от 18 сентября 2006 года № 573 «О предоставлении социальных гарантий гражданам, допущенным к государственной тайне на постоянной основе, и сотрудников структурных подразделений по защите государственной тайны»,  при наличии допуска к работе со сведениями, имеющими степень секре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 Порядок выплаты премий за выполнение особо важных и сложных заданий устанавливается приложением № 3 к настоящему Полож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6. Ежемесячное денежное поощрение устанавливается в размере  одного должностного окла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. Размер единовременной выплаты при предоставлении ежегодного оплачиваемого отпуска составляет два оклада денежного содержания и производится один раз в год по заявлению муниципального служаще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р материальной помощи составляет один оклад денежного содержания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. Порядок осуществления единовременной выплаты при предоставлении ежегодного оплачиваемого отпуска и выплаты материальной помощи устанавливается приложением № 4 к настоящему Полож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. Увеличение (индексация) размеров окладов денежного содержания муниципальных служащих может производиться на основании правовых актов представителей нанимателя в сроки и размерах, установленных нормативными правовыми актами Российской Федерации и Архангельской области соответственно для федеральных государственных гражданских служащих и государственных гражданских служащих Архангельской области. Увеличение (индексация) размеров окладов денежного содержания муниципальных служащих в иные сроки и иных размерах не производит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Фонд оплаты труда муниципальных служащи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При формировании фонда оплаты труда муниципальных служащих учитываются следующие средства для выплаты (в расчете на год)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лжностной оклад – в размере 12 должностных оклад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лад за классный чин муниципального служащего – в размере четырех должностных оклад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ежемесячная надбавка к должностному окладу за выслугу лет на муниципальной службе – в размере, не превышающем трех должностных оклад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ежемесячная надбавка к должностному окладу за особые условия муниципальной службы – в размере 14 должностных оклад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ежемесячная процентная надбавка к должностному окладу за работу со сведениями, составляющими государственную тайну, и процентная надбавка к должностному окладу за стаж работы в подразделениях по защите государственной тайны – в размере полутора должностных оклад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емия за выполнение особо важных и сложных заданий – в размере двух окладов денежного содерж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ежемесячное денежное поощрение – в размере 12 должностных оклад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единовременная выплата при предоставлении ежегодного оплачиваемого отпуска и материальная помощь – в размере трех окладов денежного содерж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Представитель нанимателя вправе перераспределять средства фонда оплаты труда муниципальных служащих между выплатами, предусмотренными настоящим Положением, в пределах установленного фонда оплаты труда на соответствующий финансовый год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Фонд оплаты труда муниципальных служащих формируется с учетом районного коэффициента к денежному содержанию и процентной надбавки к денежному содержанию за стаж работы в районах Крайнего Севера и приравненных к ним местност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spacing w:lineRule="auto" w:line="240" w:before="0" w:after="0"/>
        <w:ind w:left="4860" w:hanging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к Положению о денежном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spacing w:lineRule="auto" w:line="240" w:before="0" w:after="0"/>
        <w:ind w:left="4860" w:hanging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одержании муниципальных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spacing w:lineRule="auto" w:line="240" w:before="0" w:after="0"/>
        <w:ind w:left="4860" w:hanging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лужащих муниципального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spacing w:lineRule="auto" w:line="240" w:before="0" w:after="0"/>
        <w:ind w:left="486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бразования «Низовское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Размеры должностных окладов по должностям муниципальной службы в администрации муниципального образовани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Низовское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8"/>
        <w:gridCol w:w="2570"/>
      </w:tblGrid>
      <w:tr>
        <w:trPr>
          <w:trHeight w:val="502" w:hRule="atLeast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должност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жностной окла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рублей в месяц)</w:t>
            </w:r>
          </w:p>
        </w:tc>
      </w:tr>
      <w:tr>
        <w:trPr>
          <w:trHeight w:val="236" w:hRule="atLeast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Ведущие должности муниципальной службы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4</w:t>
            </w:r>
          </w:p>
        </w:tc>
      </w:tr>
      <w:tr>
        <w:trPr>
          <w:trHeight w:val="236" w:hRule="atLeast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таршие должности муниципальной службы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ущий специалист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81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spacing w:lineRule="auto" w:line="240" w:before="0" w:after="0"/>
        <w:ind w:left="48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spacing w:lineRule="auto" w:line="240" w:before="0" w:after="0"/>
        <w:ind w:left="48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spacing w:lineRule="auto" w:line="240" w:before="0" w:after="0"/>
        <w:ind w:left="48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spacing w:lineRule="auto" w:line="240" w:before="0" w:after="0"/>
        <w:ind w:left="48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spacing w:lineRule="auto" w:line="240" w:before="0" w:after="0"/>
        <w:ind w:left="48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spacing w:lineRule="auto" w:line="240" w:before="0" w:after="0"/>
        <w:ind w:left="48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spacing w:lineRule="auto" w:line="240" w:before="0" w:after="0"/>
        <w:ind w:left="48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spacing w:lineRule="auto" w:line="240" w:before="0" w:after="0"/>
        <w:ind w:left="48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spacing w:lineRule="auto" w:line="240" w:before="0" w:after="0"/>
        <w:ind w:left="48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spacing w:lineRule="auto" w:line="240" w:before="0" w:after="0"/>
        <w:ind w:left="48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spacing w:lineRule="auto" w:line="240" w:before="0" w:after="0"/>
        <w:ind w:left="48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spacing w:lineRule="auto" w:line="240" w:before="0" w:after="0"/>
        <w:ind w:left="48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spacing w:lineRule="auto" w:line="240" w:before="0" w:after="0"/>
        <w:ind w:left="4860" w:hanging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spacing w:lineRule="auto" w:line="240" w:before="0" w:after="0"/>
        <w:ind w:left="4860" w:hanging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spacing w:lineRule="auto" w:line="240" w:before="0" w:after="0"/>
        <w:ind w:left="4860" w:hanging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spacing w:lineRule="auto" w:line="240" w:before="0" w:after="0"/>
        <w:ind w:left="4860" w:hanging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к Положению о денежном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spacing w:lineRule="auto" w:line="240" w:before="0" w:after="0"/>
        <w:ind w:left="4860" w:hanging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одержании муниципальных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spacing w:lineRule="auto" w:line="240" w:before="0" w:after="0"/>
        <w:ind w:left="4860" w:hanging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лужащих муниципального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spacing w:lineRule="auto" w:line="240" w:before="0" w:after="0"/>
        <w:ind w:left="486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бразования «Низовское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Размеры окладов за классный чи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rPr/>
      </w:pPr>
      <w:r>
        <w:rPr/>
        <w:tab/>
      </w:r>
    </w:p>
    <w:tbl>
      <w:tblPr>
        <w:tblW w:w="991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7"/>
        <w:gridCol w:w="1935"/>
      </w:tblGrid>
      <w:tr>
        <w:trPr>
          <w:trHeight w:val="441" w:hRule="atLeast"/>
        </w:trPr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лассного чи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клада (рублей в месяц)</w:t>
            </w:r>
          </w:p>
        </w:tc>
      </w:tr>
      <w:tr>
        <w:trPr>
          <w:trHeight w:val="227" w:hRule="atLeast"/>
        </w:trPr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Ведущие муниципальные должности муниципальной службы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14" w:hRule="atLeast"/>
        </w:trPr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ник муниципальной службы Архангельской области 1 класс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51</w:t>
            </w:r>
          </w:p>
        </w:tc>
      </w:tr>
      <w:tr>
        <w:trPr>
          <w:trHeight w:val="227" w:hRule="atLeast"/>
        </w:trPr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ник муниципальной службы Архангельской области 2 класс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44</w:t>
            </w:r>
          </w:p>
        </w:tc>
      </w:tr>
      <w:tr>
        <w:trPr>
          <w:trHeight w:val="214" w:hRule="atLeast"/>
        </w:trPr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ник муниципальной службы Архангельской области 3 класс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4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6</w:t>
            </w:r>
          </w:p>
        </w:tc>
      </w:tr>
      <w:tr>
        <w:trPr>
          <w:trHeight w:val="227" w:hRule="atLeast"/>
        </w:trPr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таршие муниципальные должности муниципальной службы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14" w:hRule="atLeast"/>
        </w:trPr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ферент муниципальной службы Архангельской области 1 класс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18</w:t>
            </w:r>
          </w:p>
        </w:tc>
      </w:tr>
      <w:tr>
        <w:trPr>
          <w:trHeight w:val="227" w:hRule="atLeast"/>
        </w:trPr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ферент муниципальной службы Архангельской области 2 класс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4</w:t>
            </w:r>
          </w:p>
        </w:tc>
      </w:tr>
      <w:tr>
        <w:trPr>
          <w:trHeight w:val="227" w:hRule="atLeast"/>
        </w:trPr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ферент муниципальной службы Архангельской области 3 класс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0</w:t>
            </w:r>
          </w:p>
        </w:tc>
      </w:tr>
      <w:tr>
        <w:trPr>
          <w:trHeight w:val="214" w:hRule="atLeast"/>
        </w:trPr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ладшие муниципальные должности муниципальной службы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</w:tr>
      <w:tr>
        <w:trPr>
          <w:trHeight w:val="227" w:hRule="atLeast"/>
        </w:trPr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ретарь муниципальной службы Архангельской области  1 класс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2</w:t>
            </w:r>
          </w:p>
        </w:tc>
      </w:tr>
      <w:tr>
        <w:trPr>
          <w:trHeight w:val="214" w:hRule="atLeast"/>
        </w:trPr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ретарь муниципальной службы Архангельской области 2 класс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4</w:t>
            </w:r>
          </w:p>
        </w:tc>
      </w:tr>
      <w:tr>
        <w:trPr>
          <w:trHeight w:val="227" w:hRule="atLeast"/>
        </w:trPr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ретарь муниципальной службы Архангельской области 3 класс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7</w:t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ложению о денежно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нии муниципальных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ужащих муниципальн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«Низовское»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ПОРЯДОК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выплаты премий за выполнение особо важных </w:t>
        <w:br/>
        <w:t xml:space="preserve">и сложных заданий 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целях материального стимулирования и поощрения высокопрофессионального, инициативного и результативного труда с учетом обеспечения осуществления полномочий органов местного самоуправления муниципального образования, исполнения должностной инструкции муниципальному служащему выплачивается премия за выполнение особо важных и сложных зада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ры премий за выполнение особо важных и сложных заданий устанавливаются в твердых денежных суммах (в рублях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ми показателями премирования явля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значимых результатов в ходе исполнения обязанностей, предусмотренных должностной инструкцией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муниципальным служащим предложений, улучшающих работу органа местного самоуправления муниципального образования, внедрение новых форм и методов работы, способствующих достижению высоких конечных результат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рочное исполнение на высоком профессиональном уровне конкретных поручений и заданий непосредственных руководителей, вышестоящих руководителей, отдельных поручений главы муниципа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щественное снижение бюджетных затрат, повышения эффективности использования бюджетных средств, увеличения поступлений в доход местного бюджета, ставших результатом своевременных и правильных действий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должностных обязанностей в условиях особого режима и графика служб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в оперативном режиме большого объема внеплановой работ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показатели службы, характеризующие сложность и важность выполненных муниципальным служащим зада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4. Решение о премировании за выполнение особо важных и сложных заданий муниципальных служащих принимается представителем нанимателя по письменному представлению непосредственного руководителя с учетом актуальности, важности, сложности выполненного задания, качества и срочности его исполнения и максимальным размером не ограничивается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ложению о денежно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нии муниципальных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ужащих муниципальн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«Низовское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уществления единовременной выплат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предоставлении ежегодного оплачиваемого отпус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выплаты материальной помощ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униципальным служащим на основании их письменного заявления при предоставлении ежегодного оплачиваемого отпуска в течение календарного года осуществляется единовременная выплата в размере двух окладов денежного содержания, установленного на дату издания соответствующего правового акта о предоставлении отпуск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едоставления ежегодного оплачиваемого отпуска по частям единовременная выплата осуществляется в полном объеме к одной из частей отпуска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униципальным служащим на основании их письменного заявления в течение календарного года выплачивается материальная помощь в размере одного оклада денежного содерж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ниципальным служащим, поступившим на муниципальную службу в течение календарного года, единовременная выплата при предоставлении ежегодного оплачиваемого отпуска и материальная помощь начисляются пропорционально числу полных месяцев, отработанных в календарном год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диновременная выплата при предоставлении ежегодного оплачиваемого отпуска и материальная помощь не начисля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служащим, находящимся в отпуске по уходу за ребенком до трех ле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м служащим, уволенным из органов местного самоуправления муниципального образова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Низовское» </w:t>
      </w:r>
      <w:r>
        <w:rPr>
          <w:rFonts w:cs="Times New Roman" w:ascii="Times New Roman" w:hAnsi="Times New Roman"/>
          <w:sz w:val="28"/>
          <w:szCs w:val="28"/>
        </w:rPr>
        <w:t xml:space="preserve">и получившим единовременную выплату и материальную помощь в текущем календарном году в полном объеме и вновь принятым в этом же году в орган местного самоуправления муниципального образова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Низовское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м служащим, увольняемым по основаниям, предусмотренным пунктами 5-7, 11 статьи 81 Трудового кодекса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ами 3,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части 1 статьи 19 Федерального закона от 02 марта 2007 года № 25-ФЗ «О муниципальной службе в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муниципальным служащим, указанным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абзаце четвер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, единовременная выплата при предоставлении ежегодного оплачиваемого отпуска и материальная помощь уже были осуществлены в текущем календарном году, то осуществленные единовременная выплата при предоставлении ежегодного оплачиваемого отпуска и материальная помощь удержанию не подлежа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униципальным служащим, увольняемым с муниципальной службы по другим основаниям, в том числе при предоставлении отпуска с последующим увольнением, единовременная выплата при предоставлении ежегодного оплачиваемого отпуска и материальная помощь осуществляются при увольнении пропорционально числу полных месяцев, отработанных в календарном год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указанным муниципальным служащим единовременная выплата при предоставлении ежегодного оплачиваемого отпуска и материальная помощь уже были осуществлены в полном объеме, то осуществленные единовременная выплата при предоставлении ежегодного оплачиваемого отпуска и материальная помощь удержанию не подлежа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Единовременная выплата при предоставлении ежегодного оплачиваемого отпуска и материальная помощь, не использованные муниципальным служащим в течение календарного года, выплачивается в соответствии с правовым актом представителя нанимателя до 25 декабря текущего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643;fld=134;dst=100391" TargetMode="External"/><Relationship Id="rId3" Type="http://schemas.openxmlformats.org/officeDocument/2006/relationships/hyperlink" Target="consultantplus://offline/main?base=RLAW013;n=38258;fld=134;dst=100037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9:02:00Z</dcterms:created>
  <dc:creator>User</dc:creator>
  <dc:description/>
  <cp:keywords/>
  <dc:language>en-US</dc:language>
  <cp:lastModifiedBy>lenovo</cp:lastModifiedBy>
  <cp:lastPrinted>2018-05-31T12:01:00Z</cp:lastPrinted>
  <dcterms:modified xsi:type="dcterms:W3CDTF">2020-03-02T05:51:00Z</dcterms:modified>
  <cp:revision>4</cp:revision>
  <dc:subject/>
  <dc:title>ПРОЕКТ</dc:title>
</cp:coreProperties>
</file>