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769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b w:val="false"/>
          <w:sz w:val="24"/>
          <w:szCs w:val="24"/>
        </w:rPr>
        <w:t>СОВЕТ  ДЕПУТАТОВ  МУНИЦИПАЛЬНОГО  ОБРАЗОВАНИЯ   «НИЗОВСКОЕ»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ТВЕРТ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65105 Архангельская область, Вельский район, деревня  Теребино, улица Дальняя, дом 4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/>
        <w:t>(Тринадцатое заседание)</w:t>
      </w:r>
    </w:p>
    <w:p>
      <w:pPr>
        <w:pStyle w:val="Normal"/>
        <w:jc w:val="center"/>
        <w:rPr>
          <w:spacing w:val="45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spacing w:val="45"/>
        </w:rPr>
      </w:pPr>
      <w:r>
        <w:rPr>
          <w:spacing w:val="45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518" w:before="10" w:after="0"/>
        <w:ind w:left="24" w:right="3055" w:hanging="0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 xml:space="preserve">От </w:t>
        <w:softHyphen/>
        <w:softHyphen/>
        <w:softHyphen/>
        <w:softHyphen/>
        <w:t xml:space="preserve">29 мая 2018г.                № 85 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518" w:before="10" w:after="0"/>
        <w:ind w:right="4416" w:hanging="0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зовское» за 2017 год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/>
        <w:ind w:firstLine="79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.Утвердить отчёт об исполнении бюджета муниципального образования </w:t>
      </w:r>
      <w:r>
        <w:rPr>
          <w:sz w:val="28"/>
          <w:szCs w:val="28"/>
        </w:rPr>
        <w:t>«Низовское»</w:t>
      </w:r>
      <w:r>
        <w:rPr>
          <w:rStyle w:val="FontStyle17"/>
          <w:sz w:val="28"/>
          <w:szCs w:val="28"/>
        </w:rPr>
        <w:t xml:space="preserve"> за 2017 год: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 xml:space="preserve">по доходам в сумме </w:t>
      </w:r>
      <w:r>
        <w:rPr>
          <w:rStyle w:val="FontStyle17"/>
          <w:b/>
          <w:sz w:val="28"/>
          <w:szCs w:val="28"/>
        </w:rPr>
        <w:t>3 178,4 тыс.рублей,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 xml:space="preserve">по расходам в сумме </w:t>
      </w:r>
      <w:r>
        <w:rPr>
          <w:rStyle w:val="FontStyle17"/>
          <w:b/>
          <w:sz w:val="28"/>
          <w:szCs w:val="28"/>
        </w:rPr>
        <w:t>3 091,1 тыс.рублей,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 xml:space="preserve">дефицит бюджета в сумме </w:t>
      </w:r>
      <w:r>
        <w:rPr>
          <w:rStyle w:val="FontStyle17"/>
          <w:b/>
          <w:sz w:val="28"/>
          <w:szCs w:val="28"/>
        </w:rPr>
        <w:t>87,3 тыс.рублей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8"/>
          <w:szCs w:val="28"/>
        </w:rPr>
        <w:t>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ы бюджета муниципального образования «Низовское» по кодам классификации доходов бюджетов за 2017 год согласно приложению N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ходы бюджета муниципального образования «Низовское» по кодам видов доходов, подвидов доходов, классификации операций сектора государственного управления, относящихся к доходам бюджета, за 2017 год согласно приложению N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муниципального образования «Низовское» по кодам классификации источников финансирования дефицитов бюджетов за 2017 год согласно приложению N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точники финансирования дефицита бюджета муниципального образования «Низовское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7 год согласно приложению N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бюджета муниципального образования «Низовское» по разделам и подразделам классификации расходов бюджетов за 2017 год согласно приложению N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бюджета муниципального образования «Низовское» по ведомственной структуре расходов бюджета в разрезе разделов, подразделов, целевых статей и видов расходов классификации расходов бюджетов за 2017 год согласно приложению N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ы бюджета муниципального образования «Низовское» на реализацию муниципальных целевых программ МО «Низовское» на 2017 год согласно приложению N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ходы на передачу межбюджетных трансфертов другим бюджетам бюджетной системы Российской Федерации в 2017 году за 2017 год согласно приложению N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я об уточнении бюджета МО «Низовское» по расходам за 2017 год согласно приложению N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я о численности муниципальных служащих, работников муниципальных учреждений и фактических затратах на их денежное содержание за 2017 год согласно приложению N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Низовское»                                                              И.Б. Невзор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7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0:00Z</dcterms:created>
  <dc:creator>serega</dc:creator>
  <dc:description/>
  <cp:keywords/>
  <dc:language>en-US</dc:language>
  <cp:lastModifiedBy>User</cp:lastModifiedBy>
  <cp:lastPrinted>2018-05-30T11:43:00Z</cp:lastPrinted>
  <dcterms:modified xsi:type="dcterms:W3CDTF">2018-05-30T07:44:00Z</dcterms:modified>
  <cp:revision>158</cp:revision>
  <dc:subject/>
  <dc:title>В соответствии с Положением  «О бюджетном  процессе  в муниципальном образовании «Верхнеустькулойское» , утвержденным решением третьего  заседания Совета депутатов МО «Верхнеустькулойское» от 23 декабря 2005 года №19, Совет депутатов МО «Верхнеустькулойс</dc:title>
</cp:coreProperties>
</file>