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 ДЕПУТАТОВ МУНИЦИПАЛЬНОГО ОБРАЗОВАНИЯ «НИЗ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/>
        <w:t>( Шестнадцатое заседа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</w:rPr>
      </w:pPr>
      <w:r>
        <w:rPr/>
        <w:t>От  19 декабря  2018 года                              № 11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ведении налога на имущество физических лиц на территор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Низовское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лавой 32 Налогового кодекса Российской Федерации, Законом Архангельской области от 24.10.2014 № 199 – 11 – ОЗ «О дате начала применения на территории Архангельской области порядка определения налоговой базы по налогу на имущество физических лиц исходя из кадастровой стоимости объектов налогооблажения»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Совет депутатов муниципального образования «Низовское» Архангельской области  РЕШ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а территории муниципального образования «Низовское» налог на имущество физических лиц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алоговые ставки налога на имущество физических лиц налога в следующих размерах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i/>
          <w:sz w:val="26"/>
          <w:szCs w:val="26"/>
        </w:rPr>
        <w:t>0,1 процента в отношении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   жилых домов, частей жилых домов, квартир, частей квартир, комна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единых недвижимых комплексов, в состав которых входит хотя бы один жилой дом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аражей и машино-мест, в том числе расположенных в объектах налогообложения, указанных в подпункте 2 настоящего пункт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 xml:space="preserve">2 процента в отношении </w:t>
      </w:r>
      <w:r>
        <w:rPr>
          <w:sz w:val="26"/>
          <w:szCs w:val="26"/>
        </w:rPr>
        <w:t>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6"/>
          <w:szCs w:val="26"/>
        </w:rPr>
        <w:t xml:space="preserve">0,5 процента в отношении </w:t>
      </w:r>
      <w:r>
        <w:rPr>
          <w:sz w:val="26"/>
          <w:szCs w:val="26"/>
        </w:rPr>
        <w:t>прочих объектов налогооблож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аво на налоговую льготу имеют налогоплательщики, указанные в пункте 1 статьи 407 Налогового кодекса Российской Федера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>Налоговые льготы, предусмотренные настоящим решением, предоставляются в порядке, предусмотренном пунктами 2 – 7 статьи 407 Налогового кодекса Российской Федераци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3 – 6 статьи 403 Налогового кодекса Российской Федераци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логовая база в отношении квартиры, части жилого дома определяется как ее кадастровая стоимость, уменьшенная на величину кадастровой стоимости 20 квадратных метров общей площади этой квартиры, части жилого дом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, части квартир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логовая база в отношении единого недвижимого комплекса, в состав которого входит хотя бы один жилой дом, определяется как его кадастровая стоимость, уменьшенная на один миллион рублей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 января 2019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да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о не ранее чем по истечении одного месяца со дня его официального опубликования и не ранее 1 – го числа очередного налогового периода по налогу на имущество физических лиц.       Со дня вступления в силу данное решение отменяет принятое ранее решение Совета депутатов МО «Низовское» от 24 октября 2017 года № 58 «О налоге на имущество физических лиц на территории муниципального образования «Низовское».</w:t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Низовское»</w:t>
        <w:tab/>
        <w:t xml:space="preserve">                                                                И.Б.Невз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18:00Z</dcterms:created>
  <dc:creator>user</dc:creator>
  <dc:description/>
  <cp:keywords/>
  <dc:language>en-US</dc:language>
  <cp:lastModifiedBy>User</cp:lastModifiedBy>
  <cp:lastPrinted>2018-12-21T10:55:00Z</cp:lastPrinted>
  <dcterms:modified xsi:type="dcterms:W3CDTF">2018-12-21T07:18:00Z</dcterms:modified>
  <cp:revision>3</cp:revision>
  <dc:subject/>
  <dc:title>О порядке  передачи, полученных лицами, замещающими муниципальные должности муниципального образования «Верхнешоношское», и муниципальными служащими муниципального образования «Верхнешоношское» в связи с протокольными мероприятиями, служебными командиров</dc:title>
</cp:coreProperties>
</file>