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ВЕТ  ДЕПУТАТОВ МУНИЦИПАЛЬНОГО ОБРАЗОВАНИЯ «НИЗОВСКОЕ»</w:t>
      </w:r>
    </w:p>
    <w:p>
      <w:pPr>
        <w:pStyle w:val="Normal"/>
        <w:ind w:right="-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ТВЕРТОГО СОЗЫВА</w:t>
      </w:r>
    </w:p>
    <w:p>
      <w:pPr>
        <w:pStyle w:val="Normal"/>
        <w:ind w:right="-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  <w:t>165105, Архангельская область, Вельский район, деревня Теребино,  4. телефон: 5-63-67</w:t>
      </w:r>
    </w:p>
    <w:p>
      <w:pPr>
        <w:pStyle w:val="Normal"/>
        <w:ind w:right="-2" w:hanging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/>
          <w:sz w:val="22"/>
          <w:lang w:eastAsia="ru-RU"/>
        </w:rPr>
        <w:t>( Седьмое  заседание)</w:t>
      </w:r>
    </w:p>
    <w:p>
      <w:pPr>
        <w:pStyle w:val="Normal"/>
        <w:ind w:right="-2" w:hanging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 w:val="26"/>
          <w:szCs w:val="26"/>
          <w:u w:val="single"/>
          <w:lang w:eastAsia="ru-RU"/>
        </w:rPr>
      </w:pPr>
      <w:r>
        <w:rPr>
          <w:rFonts w:eastAsia="Times New Roman"/>
          <w:sz w:val="26"/>
          <w:szCs w:val="26"/>
          <w:u w:val="single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right="-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  21 августа   2017 года                                 № 49</w:t>
      </w:r>
    </w:p>
    <w:p>
      <w:pPr>
        <w:pStyle w:val="Normal"/>
        <w:ind w:right="-2" w:hanging="0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ind w:right="-2" w:hanging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 xml:space="preserve">О внесении изменений в решение Совета депутатов МО «Низовское» от 24.05.2013 года № 44 «Об утверждении Положения об административной комиссии в муниципальном образовании </w:t>
      </w:r>
      <w:r>
        <w:rPr>
          <w:rFonts w:eastAsia="Times New Roman"/>
          <w:szCs w:val="20"/>
          <w:lang w:eastAsia="ru-RU"/>
        </w:rPr>
        <w:t>«Низовское» (в редакции на решения Совета депутатов муниципального образования «Низовское» от 28 октября 2013 года № 64)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Низовское» Совет депутатов муниципального образования «Низовское» РЕШАЕТ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</w:t>
        <w:tab/>
        <w:t>Внести следующие изменения в Положение об административной комиссии в муниципальном образовании «Низовское», утвержденное Советом депутатов МО «Низовское» от 24.05.2013 № 44 с изменениями от 28.10.2013 года № 64: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пункт 4 Положения изложить в следующей редакции: «4. Комиссия в своей деятельности руководствуется Конституцией Российской Федерации, федеральными законами, областным законом от 03 июня 2003 года № 172-22-ОЗ «Об административных правонарушениях», иными областными законами, а также настоящим Положением.»;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подпункт 3 пункта 11 Положения исключить;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пункты 14 и 16 Положения исключить;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в пункте 25 Положения заменить слова «двух третей» словом «половины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в подпункте 2 пункта 31 Положения после слов «ведется производство» добавить слова «по делу об административном правонарушении, за исключением случаев, предусмотренных частью 3 статьи 28.6 Кодекса Российской Федерации об административных правонарушениях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в пункте 48 Положения слова «тридцати дней» заменить словами «шестидесяти дней»;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в пункте 8 Положения слова «милиции общественной безопасности» заменить словом «полиция».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. Настоящее решение вступает в силу со дня его официального обнародования.</w:t>
      </w:r>
    </w:p>
    <w:p>
      <w:pPr>
        <w:pStyle w:val="Style1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Глава МО «Низовское»                                                                   И.Б.Невзорова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304" w:right="851" w:gutter="0" w:header="0" w:top="56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57:00Z</dcterms:created>
  <dc:creator>Юля</dc:creator>
  <dc:description/>
  <cp:keywords/>
  <dc:language>en-US</dc:language>
  <cp:lastModifiedBy>User</cp:lastModifiedBy>
  <cp:lastPrinted>2017-08-28T10:21:00Z</cp:lastPrinted>
  <dcterms:modified xsi:type="dcterms:W3CDTF">2017-08-28T06:22:00Z</dcterms:modified>
  <cp:revision>4</cp:revision>
  <dc:subject/>
  <dc:title/>
</cp:coreProperties>
</file>