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НИЗОВ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65105 Архангельская область, Вельский район, д.Теребино, ул.Дальняя, д.4, телефон: 5-63-67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Шестое заседание)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08 июня  2017 года                        №  40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об исполнении бюдж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Низовское» за 1 квартал 2017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оложением  «О бюджетном  процессе  в муниципальном образовании «Низовское», утвержденным решением Совета депутатов МО «Низовское» от 28 октября 2013 года  № 63, Совет депутатов МО «Низовское»  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формацию об исполнении бюджета муниципального образования «Низовское» за 1 квартал 2017 года принять к свед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Приложение № 1 «Справка об исполнении бюджета МО «Низовское» по доходам за 1 квартал 2017 года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ложение № 2 «Справка об исполнении бюджета МО «Низовское» по источникам финансирования дефицита бюджета за 1 квартал 2017 год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ложение № 3 «Справка об исполнении бюджета МО «Низовское» по расходам по разделам и подразделам функциональной классификации расходов бюджетов РФ за 1 квартал 2017 год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ложение № 4 «Справка об исполнении бюджета МО «Низовское» по расходам за 1 квартал 2017 года в разрезе распорядителей бюджетных средств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иложение № 5 «Информация о численности муниципальных служащих, работников муниципальных учреждений и фактических затратах на их денежное содержание за 1 квартал 2017 год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иложение № 6 «Информация об уточнении бюджета МО «Низовское» по расходам за 1 квартал 2017 год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«Низовское»                               И.Б. Невз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5:35:00Z</dcterms:created>
  <dc:creator>User</dc:creator>
  <dc:description/>
  <cp:keywords/>
  <dc:language>en-US</dc:language>
  <cp:lastModifiedBy>User</cp:lastModifiedBy>
  <cp:lastPrinted>2017-06-26T17:17:00Z</cp:lastPrinted>
  <dcterms:modified xsi:type="dcterms:W3CDTF">2017-06-26T13:18:00Z</dcterms:modified>
  <cp:revision>31</cp:revision>
  <dc:subject/>
  <dc:title>АДМИНИСТРАЦИЯ МУНИЦИПАЛЬНОГО  ОБРАЗОВАНИЯ   «ПУЙСКОЕ»</dc:title>
</cp:coreProperties>
</file>