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ВЕТ  ДЕПУТАТОВ МУНИЦИПАЛЬНОГО ОБРАЗОВАНИЯ «НИЗОВСКОЕ»</w:t>
      </w:r>
    </w:p>
    <w:p>
      <w:pPr>
        <w:pStyle w:val="Normal"/>
        <w:ind w:right="-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ЕТВЕРТОГО СОЗЫВА</w:t>
      </w:r>
    </w:p>
    <w:p>
      <w:pPr>
        <w:pStyle w:val="Normal"/>
        <w:ind w:right="-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  <w:t>165105, Архангельская область, Вельский район, деревня Теребино,  4. телефон: 5-63-67</w:t>
      </w:r>
    </w:p>
    <w:p>
      <w:pPr>
        <w:pStyle w:val="Normal"/>
        <w:ind w:right="-2" w:hanging="0"/>
        <w:jc w:val="center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 Пятое заседание)</w:t>
      </w:r>
    </w:p>
    <w:p>
      <w:pPr>
        <w:pStyle w:val="Normal"/>
        <w:ind w:right="-2" w:hanging="0"/>
        <w:jc w:val="center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sz w:val="26"/>
          <w:szCs w:val="26"/>
          <w:u w:val="single"/>
          <w:lang w:eastAsia="ru-RU"/>
        </w:rPr>
      </w:pPr>
      <w:r>
        <w:rPr>
          <w:rFonts w:eastAsia="Times New Roman"/>
          <w:sz w:val="26"/>
          <w:szCs w:val="26"/>
          <w:u w:val="single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right="-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27 апреля 2017 года                                         № 33</w:t>
      </w:r>
    </w:p>
    <w:p>
      <w:pPr>
        <w:pStyle w:val="Normal"/>
        <w:ind w:right="-2" w:hanging="0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ind w:right="-2" w:hanging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Об утверждении Положения об Общественном совете</w:t>
        <w:br/>
      </w:r>
      <w:r>
        <w:rPr>
          <w:rFonts w:eastAsia="Times New Roman"/>
          <w:szCs w:val="20"/>
          <w:lang w:eastAsia="ru-RU"/>
        </w:rPr>
        <w:t>муниципального образования «Низовское»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 соответствии со статьей 12 Федерального закона от 21 июля 2014 года № 212- ФЗ «Об основах общественного контроля в Российской Федерации», статьей 36.1 Основ законодательства Российской Федерации о культуре от 09 октября 1992 года № 3612-1, статьей 95.2 Федерального закона от 29 декабря 2012 года № 273-ФЗ «Об образовании в Российской Федерации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 областными законами от 26 октября 2015 года № 338-20-ОЗ «Об Общественной палате Архангельской области» и Уставом муниципального образования «Низовское», в целях обеспечения эффективного взаимодействия органов местного самоуправления муниципального образования «Низовское» с общественными объединениями и  иными негосударственными некоммерческими организациями, развития механизмов общественного контроля за деятельностью органов местного самоуправления муниципального образования «Низовское», Совет депутатов муниципального образования «Низовское» РЕШАЕТ: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6"/>
          <w:szCs w:val="26"/>
          <w:lang w:eastAsia="ru-RU"/>
        </w:rPr>
        <w:t>Утвердить Положение об Общественном совете муниципального образования «Низовское» согласно Приложению;</w:t>
      </w:r>
    </w:p>
    <w:p>
      <w:pPr>
        <w:pStyle w:val="Normal"/>
        <w:ind w:left="1684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стоящее решение подлежит обнародованию;</w:t>
      </w:r>
    </w:p>
    <w:p>
      <w:pPr>
        <w:pStyle w:val="Style1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стоящее решение вступает в силу со дня его обнародования.</w:t>
      </w:r>
    </w:p>
    <w:p>
      <w:pPr>
        <w:pStyle w:val="Style1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Глава МО «Низовское»                                                                   И.Б.Невзорова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0"/>
          <w:lang w:eastAsia="ru-RU"/>
        </w:rPr>
      </w:pPr>
      <w:r>
        <w:rPr>
          <w:rFonts w:eastAsia="Times New Roman"/>
          <w:sz w:val="26"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left="6237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237" w:hanging="0"/>
        <w:jc w:val="right"/>
        <w:rPr>
          <w:sz w:val="22"/>
        </w:rPr>
      </w:pPr>
      <w:r>
        <w:rPr>
          <w:sz w:val="22"/>
        </w:rPr>
        <w:t>Утверждено решением</w:t>
      </w:r>
    </w:p>
    <w:p>
      <w:pPr>
        <w:pStyle w:val="Normal"/>
        <w:ind w:left="6237" w:hanging="0"/>
        <w:jc w:val="right"/>
        <w:rPr>
          <w:sz w:val="22"/>
        </w:rPr>
      </w:pPr>
      <w:r>
        <w:rPr>
          <w:sz w:val="22"/>
        </w:rPr>
        <w:t>Совета депутатов</w:t>
      </w:r>
    </w:p>
    <w:p>
      <w:pPr>
        <w:pStyle w:val="Normal"/>
        <w:ind w:left="6237" w:hanging="0"/>
        <w:jc w:val="right"/>
        <w:rPr>
          <w:sz w:val="22"/>
        </w:rPr>
      </w:pPr>
      <w:r>
        <w:rPr>
          <w:sz w:val="22"/>
        </w:rPr>
        <w:t>МО «Низовское»</w:t>
      </w:r>
    </w:p>
    <w:p>
      <w:pPr>
        <w:pStyle w:val="Normal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№ </w:t>
      </w:r>
      <w:r>
        <w:rPr>
          <w:rFonts w:eastAsia="Times New Roman"/>
          <w:sz w:val="22"/>
          <w:lang w:eastAsia="ru-RU"/>
        </w:rPr>
        <w:t>33 от 27.04.2017 года</w:t>
      </w:r>
    </w:p>
    <w:p>
      <w:pPr>
        <w:pStyle w:val="Normal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ОЛОЖЕНИЕ</w:t>
        <w:br/>
        <w:t xml:space="preserve">об общественном совете  муниципального образования «Низовское» 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1. Общие положения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1. Общественный совет  при  МО «Низовское» (далее – общественный совет) создается в целях учета мнения общественных объединений и иных некоммерческих организаций, представителей профессионального сообщества и иных граждан при осуществлении МО «Низовское»  возложенных на них полномочий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.2. Общественный совет является коллегиальным совещательным органам при администрации МО «Низовское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3. В своей деятельности общественный совет руководствуется Конституцией Российской Федерации, федеральными законами, иными нормативными правовыми актами Российской Федерации, Уставом муниципального образования «Низовское», нормативными правовыми актами, а также настоящим Положением.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2. Задачи, функции и права общественных советов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1. Основными задачами общественного совета  являю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обеспечение взаимодействия организаций и граждан с администрацией МО  «Низовское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учет общественно значимых законных интересов организаций и граждан, защита прав и свобод человека и гражданина МО «Низовское»  при реализации своих полномочи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2. Основными функциями общественного совета являю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привлечение независимых от органов местного самоуправления экспертов, представителей общественных объединений и иных организаций, специалистов по направлениям деятельности МО «Низовское»  к содействию и участию в реализации их полномочий;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проведение общественной экспертизы проектов решений Совета депутатов МО «Низовское», правовых актов МО «Низовское,  проектов правовых актов и иных решений Совета депутатов;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внесение предложений по совершенствованию деятельности МО «Низовское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осуществление общественного контроля за деятельностью МО «Низовское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участие в организации и проведении тематических мероприятий, конференций, «круглых столов», семинаров, дискуссий с привлечением представителей общественности, профессионального сообществ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осуществление иных функций в целях реализации задач, возложенных на общественный совет настоящим Положение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3. Общественный совет вправ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запрашивать и получать необходимые документы и иные сведения от МО «Низовское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приглашать на свои заседания представителей районных органов исполнительной власти,  организаций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направлять в МО «Низовское» заключения и предложе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образовывать рабочие групп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4. Представители общественного совета, определяемые правовыми актами органов местного самоуправления с согласия членов общественного совета, включаются в составы конкурсных и аттестационных комиссий органов местного самоуправления.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3. Формирование общественного совета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3.1. Общественный  совет создается правовыми актами МО «Низовское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3.2. Численность и персональный состав общественного совета определяются правовыми актами  МО «Низовское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Общая численность членов каждого из общественного совета не должна быть менее 5 и более 15 человек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3.3. Членами общественного  советов могут быть граждане Российской Федерации, достигшие восемнадцатилетнего возраста, проживающие на территории поселения МО «Низовское»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4. Членами общественных советов не могут быть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лица, признанные судом недееспособными или ограниченно дееспособным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лица, имеющие неснятую или непогашенную судимость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лица, замещающие муниципальные должности , за исключением депутатов Совета  депутатов МО «Низовское», должности муниципальной службы, а также муниципальные должности, за исключением депутатов представительных органов муниципальных образований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представители общественных объединений и иных некоммерческих организаций, которым в соответствии с Федеральным законом от 25.07.2002 № 114-ФЗ «О противодействии экстремистской деятельности» вынесено предупреждение в письменной форме о недопустимости осуществления экстремистской деятельности, – в течение одного года со дня вынесения предупреждения, если оно не было признано судом незаконны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представители общественных объединений и иных некоммерческих организаций, деятельность которых приостановлена в соответствии с Федеральным законом от 25.07.2002 № 114-ФЗ «О противодействии экстремистской деятельности», если решение о приостановлении не было признано судом незаконны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3.5. Персональный состав общественных советов утверждается правовыми актами МО «Низовское», общественных объединений и других организаций.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4. Организация деятельности общественных советов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.1. В состав общественного совета входят председатель общественного совета, секретарь общественного совета и члены общественного совет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4.2. Председатель и секретарь общественного совета избираются общественным советом из своего состав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Кандидатуры председателя и секретаря общественного совета вправе выдвигать члены общественного совета и руководитель соответствующего органа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4.3. Председатель общественного совета осуществляет руководство его деятельностью, председательствует на его заседаниях и представляет совет во взаимоотношениях с органами местного самоуправления, организациями и гражданам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Секретарь общественного совета организует подготовку заседаний общественного совета, ведет протоколы его заседани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4.4. В случае отсутствия председателя и (или) секретаря общественного совета их обязанности исполняют члены общественного совета, уполномоченные председателем общественного совета, либо, в случае невозможности принятия им соответствующего решения, избранные общественным советом из своего состав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4.5. Все члены общественного совета участвуют в его деятельности на общественных началах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.6. Заседания общественного совета проводятся по мере необходимости, но не реже одного раза в три месяц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Заседания общественного совета созываются его председателем по своей инициативе, по предложению главы администрации МО «Низовское»,  либо по требованию, не менее чем половины членов общественного совета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.7. Проект повестки дня заседания общественного совета формируется председателем общественного совета по предложению членов общественного совета и главы администрации МО «Низовское»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.8. Члены общественного совета информируются секретарем общественного совета о дате, времени и месте проведения заседания в письменной или устной форме не позднее чем за 3 дня до дня заседания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.9. Рассмотрение вопросов и принятие решений по ним допускается только на заседаниях общественного совет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Порядок проведения заседаний общественного совета определяется его председателем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седание общественного совета считается правомочным, если в нем участвует более половины от общего числа его член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В заседании общественного совета с правом совещательного голоса имеет право глава администрации МО «Низовское»  или уполномоченное им должностное лицо. На заседаниях общественного совета вправе присутствовать иные работники органа местного самоуправления Совет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4.10. Решения общественного совета принимаются большинством голосов от числа членов общественного совета, участвующих в заседании. В случае равенства голосов решающим является голос председателя общественного совет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4.11. Решения общественного совета закрепляются в протоколе заседания общественного совета, который подписывается секретарем общественного совета и утверждается председателем общественного совета. Протокол должен быть утвержден в течение 5 рабочих дней со дня заседания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.12. В протоколе заседания общественного совета указываю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дата, время и место проведения заседания общественного совет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утвержденная повестка дня заседания общественного совет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фамилии, имена, отчества и должности, участвовавших в заседании членов общественного совета и иных приглашенных лиц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- принятые решения по вопросам повестки дня заседания общественного совет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4.13. Протоколы заседаний общественного совета хранятся в  администрации МО «Низовское» не менее чем в течение 5 лет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.14. Протоколы заседаний общественного совета или необходимые выписки из них направляются в течение 5 рабочих дней со дня заседания общественного совета главе МО «Низовское»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4.15. Решения общественного совета носят рекомендательный характер.</w:t>
      </w:r>
    </w:p>
    <w:p>
      <w:pPr>
        <w:pStyle w:val="Normal"/>
        <w:jc w:val="center"/>
        <w:rPr>
          <w:rFonts w:eastAsia="Times New Roman"/>
          <w:sz w:val="26"/>
          <w:szCs w:val="28"/>
          <w:lang w:eastAsia="ru-RU"/>
        </w:rPr>
      </w:pPr>
      <w:r>
        <w:rPr>
          <w:rFonts w:eastAsia="Times New Roman"/>
          <w:sz w:val="26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304" w:right="851" w:gutter="0" w:header="0" w:top="56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5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56:00Z</dcterms:created>
  <dc:creator>Юля</dc:creator>
  <dc:description/>
  <cp:keywords/>
  <dc:language>en-US</dc:language>
  <cp:lastModifiedBy>User</cp:lastModifiedBy>
  <cp:lastPrinted>2017-04-21T09:01:00Z</cp:lastPrinted>
  <dcterms:modified xsi:type="dcterms:W3CDTF">2017-04-25T07:56:00Z</dcterms:modified>
  <cp:revision>2</cp:revision>
  <dc:subject/>
  <dc:title/>
</cp:coreProperties>
</file>