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ВЕТ  ДЕПУТАТОВ 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165105, Архангельская область, Вельский район, деревня Теребино,  4. телефон: 5-63-67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 Пятое заседание)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-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7 апреля 2017 года                                         № 34</w:t>
      </w:r>
    </w:p>
    <w:p>
      <w:pPr>
        <w:pStyle w:val="Normal"/>
        <w:ind w:right="-2" w:hanging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членов Общественного совета</w:t>
        <w:br/>
      </w:r>
      <w:r>
        <w:rPr>
          <w:rFonts w:eastAsia="Times New Roman"/>
          <w:szCs w:val="20"/>
          <w:lang w:eastAsia="ru-RU"/>
        </w:rPr>
        <w:t>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ствуясь Решением Совета депутатов МО «Низовское» № 33 от 27 апреля 2017 года «Об утверждении Положения об Общественном совете муниципального образования «Низовское», Совет депутатов муниципального образования «Низовское» РЕШАЕТ: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Утвердить следующих членов Общественного совета муниципального образования «Низовское»:</w:t>
      </w:r>
    </w:p>
    <w:p>
      <w:pPr>
        <w:pStyle w:val="Normal"/>
        <w:ind w:left="168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Мохнаткина Татьяна Юрьевна – директор МБОУ Угреньгская ОШ № 10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Деркач Валентина Владимировна -  директор ГБУ АО «Низовский детский дом»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Щекина Юлия Михайловна – заведующая детским садом № 51 «Росинка»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- Ежова Анна Ивановна – заведующая СП МБУК РКЦ «Низовский СДК»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Баракшина Надежда Евгеньевна – заведующая Низовским ФАП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Неустроева Любовь Дмитриевна – председатель Совета ветеранов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Непомилуева Ольга Александровна – заведующая Низовской библиотеки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Ежова Надежда Ивановна -  председатель ТОС «Надежда»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Логинова Надежда Владиславовна – заведующая магазином «Вельское ГОРПО № 25»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Цаплина Светлана Александровна – индивидуальный предприниматель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- Богданова Анна Сергеевна – заведующая почтовым отделением д.Теребино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Абушаева Елена Джуракуловна – председатель Женского совета;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Шишов Юрий Владимирович – директор ООО «Теплострой».</w:t>
      </w:r>
    </w:p>
    <w:p>
      <w:pPr>
        <w:pStyle w:val="Normal"/>
        <w:ind w:left="168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Настоящее решение подлежит обнародованию;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Настоящее решение вступает в силу со дня его обнародования.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лава МО «Низовское»                                                                   И.Б.Невзорова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304" w:right="851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37:00Z</dcterms:created>
  <dc:creator>Юля</dc:creator>
  <dc:description/>
  <cp:keywords/>
  <dc:language>en-US</dc:language>
  <cp:lastModifiedBy>User</cp:lastModifiedBy>
  <cp:lastPrinted>2017-04-28T11:10:00Z</cp:lastPrinted>
  <dcterms:modified xsi:type="dcterms:W3CDTF">2017-04-28T07:11:00Z</dcterms:modified>
  <cp:revision>4</cp:revision>
  <dc:subject/>
  <dc:title/>
</cp:coreProperties>
</file>