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из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Низовское»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торое заседание)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4 октября 2016 года         № 8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изовское» за 1 полугодие 2016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 «О бюджетном  процессе  в муниципальном образовании «Низовское», утвержденным решением Совета депутатов МО «Низовское» от 28 октября 2013 года  № 63, Совет депутатов МО «Низовское»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об исполнении бюджета муниципального образования «Низовское» за 1 полугодие 2016 года принять к с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е № 1 «Справка об исполнении бюджета МО «Низовское» по доходам за 1 полугодие 2016 года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1 полугодие 2016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полугодие 201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4 «Справка об исполнении бюджета МО «Низовское» по расходам за 1 полугодие 2016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полугодие 201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6 «Информация об уточнении бюджета МО «Низовское» по расходам за 1 полугодие 2016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Низовское»                               И.Б. Невзоров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5:00Z</dcterms:created>
  <dc:creator>User</dc:creator>
  <dc:description/>
  <cp:keywords/>
  <dc:language>en-US</dc:language>
  <cp:lastModifiedBy>User</cp:lastModifiedBy>
  <cp:lastPrinted>2016-11-01T13:36:00Z</cp:lastPrinted>
  <dcterms:modified xsi:type="dcterms:W3CDTF">2016-11-01T09:36:00Z</dcterms:modified>
  <cp:revision>32</cp:revision>
  <dc:subject/>
  <dc:title>АДМИНИСТРАЦИЯ МУНИЦИПАЛЬНОГО  ОБРАЗОВАНИЯ   «ПУЙСКОЕ»</dc:title>
</cp:coreProperties>
</file>