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СОВЕТ  ДЕПУТАТОВ МУНИЦИПАЛЬНОГО ОБРАЗОВАНИЯ «НИЗ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РЕТЬЕ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, Архангельская область, Вельский район, деревня Теребино,  4. телефон: 5-63-67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18"/>
          <w:szCs w:val="22"/>
          <w:u w:val="single"/>
        </w:rPr>
      </w:pPr>
      <w:r>
        <w:rPr>
          <w:sz w:val="18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0"/>
        <w:rPr/>
      </w:pPr>
      <w:r>
        <w:rPr>
          <w:sz w:val="24"/>
          <w:szCs w:val="24"/>
        </w:rPr>
        <w:t>( Тридцать второе  заседание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мая 2016 года № 179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уведомления органов местного самоуправления муниципального образования «Низовское» о создании общественных объединений правоохранительной направленности, народных дружин, согласования кандидатур для избрания командиров народных дружин и согласования планов работы народных дружин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положений, установленных частью 4 статьи 11, частью 1 статьи 12, частью 1 статьи 13, частью статьи 22 Федерального закона от 02.04.2014 г. № 44-ФЗ «Об участии граждан в охране общественного порядка» и в соответствии с Уставом муниципального образования «Низовское» Совет депутатов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Порядок уведомления органов местного самоуправления муниципального образования «Низовское» о создании общественных объединений правоохранительной направленности, народных дружин, согласования кандидатур для избрания командиров народных дружин и согласования планов работы народных дружин (прилагаетс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фициально обнародов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я «Низовское» </w:t>
        <w:tab/>
        <w:tab/>
        <w:tab/>
        <w:tab/>
        <w:tab/>
        <w:tab/>
        <w:t xml:space="preserve">                 И.Б.Невзо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Совета депутатов МО «Низовское» от 26.05.2016 № 1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sz w:val="24"/>
          <w:szCs w:val="24"/>
        </w:rPr>
        <w:t>уведомления органов местного самоуправления муниципального образования «Низовское»  о создании общественных объединений правоохранительной направленности, народных дружин, согласования кандидатур для избрания командиров народных дружин и согласования планов работы народных друж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Настоящий Порядок устанавливает процедуру уведомления органов местного самоуправления муниципального образования «Низовское» о создании общественных объединений правоохранительной направленности (далее – общественные объединения), народных дружин, согласования кандидатур для избрания командиров народных дружин и согласования планов работы народных дружи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Приём и регистрацию уведомлений о создании общественных объединений, народных дружин, а также согласование кандидатур для избрания командиров народных дружин и  планов работы народных дружин осуществляет администрация муниципального образования «Низовское» (далее – администрация поселени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уведомления о создании общественных объединений, народных дружин, составленные их учредителями в произвольной форме, направляются в администрацию поселения  в течение 10 календарных дней со дня принятия решения о их создан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ведомлении должны быть указаны наименование общественного объединения, народной дружины и дата их создания. К уведомлению прилагается копия устава общественного объединения, народной дружин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е в администрацию поселения уведомления о создании общественных объединений, народных дружин регистрируются в книге входящей корреспонденции и по решению руководителя администрации поселения передаются специалисту администрации поселения, курирующему вопросы охраны общественного порядка, для организации взаимодействия с вышеуказанными общественными формирования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редители народной дружины направляют в администрацию поселения сведения о кандидатах, из числа которых будет избран командир народной дружины, для согласования. В сведения о кандидате включаются: фамилия, имя, отчество; год рождения; место жительства; место работы и должность; семейное положе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поселения в течение 7 рабочих дней со дня поступления сведений, указанных в пункте 6 настоящего Порядка, принимает решение о согласовании или не согласовании кандидатур на должность командира народной дружины. Вышеуказанное решение должно быть принято в форме постановления администрации поселения. Постановление о не согласовании той или иной кандидатуры на должность командира народной дружины должно быть мотивированны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протокола собрания членов народной дружины об избрании командира народной дружины направляется в администрацию поселения в течение 7 рабочих дней со дня его избр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ы работы народных дружин направляются в администрацию поселения для согласования в течение 7 рабочих дней со дня их утверждения командирами народных дружин. Согласование планов работы народных дружин осуществляется руководителем администрации поселения в течение 7 рабочих дней со дня их поступления в форме проставления в правом верхнем углу первой страницы плана надписи и подписи о согласова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 согласования планов работы народных дружин руководитель администрации поселения направляет в адрес народных дружин мотивированное письмо, в котором указываются причины не согласования плана и предложения по его корректировк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ование с администрацией поселения места и времени проведения мероприятий по охране общественного порядка (далее – мероприятие), количества привлекаемых к участию в охране общественного порядка народных дружинников осуществляется командирами народных дружин путём направления в администрацию поселения письменного уведомления о намечаемых мероприятия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уведомление должно быть направлено в администрацию поселения не позднее 3 рабочих дней до дня проводимого мероприят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администрации поселения не позднее дня, предшествующего мероприятию, направляет командиру народной дружины письменное уведомление о согласовании или не согласовании места и времени проведения мероприятия, количества привлекаемых к охране общественного порядка народных дружинни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согласования руководителем администрации поселения места и времени проведения мероприятия, количества привлекаемых к охране общественного порядка народных дружинников, мероприятие не проводитс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w w:val="10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6:00Z</dcterms:created>
  <dc:creator>Собрание депутатов</dc:creator>
  <dc:description/>
  <cp:keywords/>
  <dc:language>en-US</dc:language>
  <cp:lastModifiedBy>User</cp:lastModifiedBy>
  <cp:lastPrinted>2016-06-06T14:36:00Z</cp:lastPrinted>
  <dcterms:modified xsi:type="dcterms:W3CDTF">2016-06-06T10:36:00Z</dcterms:modified>
  <cp:revision>11</cp:revision>
  <dc:subject/>
  <dc:title> </dc:title>
</cp:coreProperties>
</file>