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СОВЕТ  ДЕПУТАТОВ МУНИЦИПАЛЬНОГО ОБРАЗОВАНИЯ «НИЗ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РЕТЬЕ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5105, Архангельская область, Вельский район, деревня Теребино,  4. телефон: 5-63-67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8"/>
          <w:szCs w:val="22"/>
          <w:u w:val="single"/>
        </w:rPr>
      </w:pPr>
      <w:r>
        <w:rPr>
          <w:sz w:val="18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/>
      </w:pPr>
      <w:r>
        <w:rPr>
          <w:sz w:val="24"/>
          <w:szCs w:val="24"/>
        </w:rPr>
        <w:t>( Тридцать второе  заседание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мая 2016 года  № 178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становлении границ территорий муниципального образования «Низовское» для создания народных дружи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унктом 2 статьи 12 Федерального закона от 02.04.2014 № 44-ФЗ «Об участии граждан в охране общественного порядка, пунктом 4 статьи 7 Федерального закона от 06 октября 2003 года № 131-ФЗ «Об общих принципах организации местного самоуправления в РФ», на основании решения Совета депутатов МО «Низовское» от 12 октября 2010 года № 79 «Об утверждении положения о добровольных народных дружинах муниципального образования «Низовское», Совет депутатов третьего созыва муниципального образования «Низовское» и Устава МО «Низовское» </w:t>
      </w:r>
      <w:r>
        <w:rPr>
          <w:b/>
          <w:sz w:val="24"/>
          <w:szCs w:val="24"/>
        </w:rPr>
        <w:t>РЕШАЕ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ановить границы территорий для создания народных дружин в муниципальном образовании «Низовское»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Теребино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Клоповская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Лавровская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Подгородье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Квашнинская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Низовье,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населенного пункта Филинска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/>
      </w:pPr>
      <w:r>
        <w:rPr>
          <w:sz w:val="24"/>
          <w:szCs w:val="24"/>
        </w:rPr>
        <w:tab/>
        <w:tab/>
        <w:t>Решение Совета депутатов третьего созыва муниципального образования «Низовское» от 12 октября 2010 года № 79 «Об утверждении положения о добровольных народных дружинах муниципального образования «Низовское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разования «Низовское»</w:t>
        <w:tab/>
        <w:tab/>
        <w:tab/>
        <w:tab/>
        <w:tab/>
        <w:tab/>
        <w:tab/>
        <w:t>И.Б.Невзоро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w w:val="10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0:00Z</dcterms:created>
  <dc:creator>Собрание депутатов</dc:creator>
  <dc:description/>
  <cp:keywords/>
  <dc:language>en-US</dc:language>
  <cp:lastModifiedBy>User</cp:lastModifiedBy>
  <cp:lastPrinted>2016-06-06T11:10:00Z</cp:lastPrinted>
  <dcterms:modified xsi:type="dcterms:W3CDTF">2016-06-06T07:11:00Z</dcterms:modified>
  <cp:revision>16</cp:revision>
  <dc:subject/>
  <dc:title> </dc:title>
</cp:coreProperties>
</file>