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6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</w:t>
      </w:r>
      <w:r>
        <w:rPr>
          <w:b/>
          <w:color w:val="353535"/>
          <w:spacing w:val="-2"/>
          <w:sz w:val="28"/>
          <w:szCs w:val="28"/>
        </w:rPr>
        <w:t>ОВЕТ ДЕПУТАТОВ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353535"/>
          <w:spacing w:val="-3"/>
          <w:sz w:val="28"/>
          <w:szCs w:val="28"/>
        </w:rPr>
        <w:t>«НИЗОВСКОЕ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ТРЕТЬЕГО СОЗЫ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165105 Архангельская область, Вельский район, д. Теребино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ул. Дальняя 4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ДВАДЦАТЬ ПЕРВОЕ  ЗАСЕДАНИЕ</w:t>
      </w:r>
    </w:p>
    <w:p>
      <w:pPr>
        <w:pStyle w:val="Normal"/>
        <w:shd w:fill="FFFFFF" w:val="clear"/>
        <w:tabs>
          <w:tab w:val="clear" w:pos="708"/>
          <w:tab w:val="left" w:pos="1022" w:leader="dot"/>
          <w:tab w:val="left" w:pos="4392" w:leader="none"/>
          <w:tab w:val="left" w:pos="5352" w:leader="dot"/>
        </w:tabs>
        <w:spacing w:lineRule="exact" w:line="552" w:before="331" w:after="0"/>
        <w:ind w:right="-85" w:hanging="0"/>
        <w:rPr>
          <w:b/>
          <w:b/>
          <w:sz w:val="28"/>
          <w:szCs w:val="28"/>
        </w:rPr>
      </w:pPr>
      <w:r>
        <w:rPr>
          <w:b/>
          <w:color w:val="000000"/>
          <w:spacing w:val="48"/>
        </w:rPr>
        <w:t xml:space="preserve">                                     </w:t>
      </w:r>
      <w:r>
        <w:rPr>
          <w:b/>
          <w:color w:val="000000"/>
          <w:spacing w:val="48"/>
          <w:sz w:val="28"/>
          <w:szCs w:val="28"/>
        </w:rPr>
        <w:t>РЕШЕНИЕ</w:t>
      </w:r>
      <w:r>
        <w:rPr>
          <w:b/>
          <w:color w:val="000000"/>
          <w:spacing w:val="-8"/>
          <w:sz w:val="28"/>
          <w:szCs w:val="28"/>
        </w:rPr>
        <w:br/>
        <w:t xml:space="preserve">От 29 апреля  2015   </w:t>
      </w:r>
      <w:r>
        <w:rPr>
          <w:b/>
          <w:color w:val="000000"/>
          <w:spacing w:val="7"/>
          <w:sz w:val="28"/>
          <w:szCs w:val="28"/>
        </w:rPr>
        <w:t xml:space="preserve">года              </w:t>
      </w:r>
      <w:r>
        <w:rPr>
          <w:b/>
          <w:color w:val="000000"/>
          <w:sz w:val="28"/>
          <w:szCs w:val="28"/>
        </w:rPr>
        <w:t xml:space="preserve"> №  13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направлении проектов нормативных правовых актов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инятых правовых актов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Совета депутатов муниципального образования « Низовское»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куратуру Вельского района для проведения правовой 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тикоррупционной экспертиз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В целях повышения качества нормативных правовых актов Совета депутатов муниципального образования « Низовское», в соответствии со </w:t>
      </w:r>
      <w:hyperlink r:id="rId2">
        <w:r>
          <w:rPr>
            <w:rStyle w:val="InternetLink"/>
            <w:szCs w:val="28"/>
          </w:rPr>
          <w:t>статьей 9.1</w:t>
        </w:r>
      </w:hyperlink>
      <w:r>
        <w:rPr>
          <w:szCs w:val="28"/>
        </w:rPr>
        <w:t xml:space="preserve"> Федерального закона от 17 января 1992 года № 2202-1             «О прокуратуре Российской Федерации»,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17 июля 2009 № 172-ФЗ «Об антикоррупционной экспертизе нормативных правовых актов и проектов нормативных правовых актов», руководствуясь статьями  Устава муниципального образования «Низовское» Совет депутатов муниципального образования «Низовское» реши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1. Проекты нормативных правовых актов и принятые правовые акты</w:t>
      </w:r>
      <w:r>
        <w:rPr>
          <w:b/>
          <w:szCs w:val="28"/>
        </w:rPr>
        <w:t xml:space="preserve"> </w:t>
      </w:r>
      <w:r>
        <w:rPr>
          <w:szCs w:val="28"/>
        </w:rPr>
        <w:t>Совета депутатов муниципального образования «Низовское» подлежат направлению в прокуратуру Вельского района для проведения правовой и антикоррупционной экспертизы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2. Проекты нормативных правовых актов Совета депутатов муниципального образования «Низовское», выносимые на рассмотрение очередной сессии, вместе с повесткой  дня соответствующего заседания предоставляются в прокуратуру района не позднее чем за 5 рабочих дней до дня заседания Совета депутатов муниципального образования «Низовское» в электронном виде либо на бумажном носителе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Достоверность документов, направленных в электронном виде, подтверждается направлением на бумажном носителе сопроводительного письма, содержащего перечень направленных в электронном виде документов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3. При поступлении из прокуратуры района заключения о наличии в проекте нормативного правового акта коррупциогенных факторов, а также несоответствии проекта нормативного правового акта федеральному и (или) областному законодательству копия заключения направляется субъекту правотворческой инициативы, внесшему данный проек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4. Для проведения правовой и антикоррупционной экспертизы копии принятых правовых актов Совета депутатов муниципального образования «Низовское» направляются в прокуратуру района на бумажном носителе в виде заверенных копий либо в электронном виде в следующие срок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- нормативные правовые акты в течение 5 дней после их подписания главой муниципального образования «Низовское»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ненормативные правовые акты в течение 10 дней после их принятия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Достоверность документов, направленных в электронном виде, подтверждается направлением на бумажном носителе сопроводительного письма, содержащего перечень направленных в электронном виде документов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4. Лицом, ответственным за направление проектов нормативных правовых актов и копий принятых правовых актов Совета депутатов муниципального образования «Низовское», является консультант администрации МО «Низовское» Невзорова И.Б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редседатель Совета депутатов МО «Низовское»                                 Д.В.Ежов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Глава администрации МО «Низовское»                                                   Д.В.Ежов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B783602454886E447DEAB634788AC9291740136B038DB79715DC4AF98FB617DE5425F6FE9BED42x9q9F" TargetMode="External"/><Relationship Id="rId3" Type="http://schemas.openxmlformats.org/officeDocument/2006/relationships/hyperlink" Target="consultantplus://offline/ref=90B783602454886E447DEAB634788AC92914461F640C8DB79715DC4AF98FB617DE5425F6FE9BE842x9qE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58:00Z</dcterms:created>
  <dc:creator>user</dc:creator>
  <dc:description/>
  <cp:keywords/>
  <dc:language>en-US</dc:language>
  <cp:lastModifiedBy>User</cp:lastModifiedBy>
  <cp:lastPrinted>2015-06-05T10:24:00Z</cp:lastPrinted>
  <dcterms:modified xsi:type="dcterms:W3CDTF">2020-02-18T09:45:00Z</dcterms:modified>
  <cp:revision>7</cp:revision>
  <dc:subject/>
  <dc:title>        СОВЕТ ДЕПУТАТОВ МУНИЦИПАЛЬНОГО ОБРАЗОВАНИЯ</dc:title>
</cp:coreProperties>
</file>