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496" w:hanging="0"/>
        <w:jc w:val="center"/>
        <w:rPr/>
      </w:pPr>
      <w:r>
        <w:rPr>
          <w:b/>
        </w:rPr>
        <w:t xml:space="preserve">АДМИНИСТРАЦИЯ СЕЛЬСКОГО ПОСЕЛЕНИЯ «НИЗОВСКОЕ» </w:t>
      </w:r>
    </w:p>
    <w:p>
      <w:pPr>
        <w:pStyle w:val="Normal"/>
        <w:pBdr>
          <w:bottom w:val="single" w:sz="4" w:space="1" w:color="000000"/>
        </w:pBdr>
        <w:ind w:right="-496" w:hanging="0"/>
        <w:jc w:val="center"/>
        <w:rPr>
          <w:b/>
          <w:b/>
        </w:rPr>
      </w:pPr>
      <w:r>
        <w:rPr>
          <w:b/>
        </w:rPr>
        <w:t>ВЕЛЬСКОГО МУНИЦИПАЛЬНОГО РАЙОНА АРХНАГЕЛЬСКОЙ ОБЛАСТИ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ИНН 2907010928  КПП 290701001   ОГРН 1052907034553   ОКПО 04108622</w:t>
      </w:r>
    </w:p>
    <w:p>
      <w:pPr>
        <w:pStyle w:val="Normal"/>
        <w:ind w:right="-5" w:hanging="0"/>
        <w:jc w:val="center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>165105  д.Теребино, ул. Дальняя д. 4, Вельский район, Архангельская область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декабря 2020 года           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спользования бюджетных ассигнова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резервного фонда администрации сельского поселения «Низовское» Вельского муниципального района Архангельской област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о ст. 81 Бюджетного кодекса РФ, Федеральным законом от 06.10.2003г. № 131-ФЗ «Об общих принципах организации местного самоуправления в Российской Федерации», Уставом сельского поселения «Низовское»,  администрация сельского поселения «Низовско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использования бюджетных ассигнований резервного фонда администрации сельского поселения «Низовское» Вельского муниципального района Архангельской области согласно приложению к настоящему постановлению.</w:t>
      </w:r>
    </w:p>
    <w:p>
      <w:pPr>
        <w:pStyle w:val="ConsPlusTitle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shd w:fill="FFFFFF" w:val="clear"/>
        </w:rPr>
        <w:t>Опубликовать данное постановление на официальном сайте администрации сельского поселения в сети «Интернет»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                              И.Б. 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к постановлению                                     </w:t>
        <w:tab/>
        <w:tab/>
        <w:tab/>
        <w:tab/>
        <w:tab/>
        <w:t xml:space="preserve">                                          от «09» декабря 2020 года № 58</w:t>
      </w:r>
    </w:p>
    <w:p>
      <w:pPr>
        <w:pStyle w:val="Normal"/>
        <w:ind w:left="7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спользования бюджетных ассигнований резервного фонда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администрации сельского поселения «Низовское» Вельского муниципального района Архангель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. 81 Бюджетного кодекса РФ, Федеральным законом от 06.10.2003г. № 131-ФЗ «Об общих принципах организации местного самоуправления в Российской Федерации», Уставом сельского поселения «Низовско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устанавливает порядок выделения и использования средств резервного фонда администрации сельского поселения «Низовское» Вельского муниципального района Архангельской области, далее - резервный фо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ервный фонд создается для финансирования расходов, имеющих непредвиденный, непостоянный характер, связанных с неотложными нуждами муниципального образования, финансовое обеспечение которых не предусмотрено в других статьях расходной части муниципального бюджета на соответствую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дителем резервного фонда является администрация сельского поселения «Низовское» Вель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еративное управление средствами резервного фонда осуществляет финансовый орган администрации сельского поселения «Низовское» Вель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ъем резервного фонда определяется Решением о бюджете сельского поселения «Низовское» Вельского муниципального района Архангельской области на соответствующий финансовый год и не может превышать 3-х процентов утвержденных расходов муниципаль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редства резервного фонда расходуются на финансирование непредвиденных расходов, в том числе на проведение аварийно-восстановительных работ по ликвидации стихийных бедствий и других чрезвычайных ситуаций, имеющих место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В случае возникновения непредвиденных расходов распорядители бюджетных средств муниципального образования «Низовское» предоставляют главе муниципального образования «Низовское» ходатайство с подтверждающими документами и обоснованием размера запрашиваемых средств, включая сметно - финансовые расчеты, а также в случае необходимости </w:t>
        <w:softHyphen/>
        <w:t>заключения комиссии, экспертов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редства из резервного фонда выделяются на основании решения главы муниципального образования «Низовское», которое оформляется Распоряжением главы муниципального образования «Низов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ешение главы муниципального образования «Низовское» о выделении средств из резервного фонда принимается в тех случаях, когда средств, находящихся в бюджете распорядителей бюджетных средств, осуществляющих эти мероприятия, недостато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роекты Распоряжений главы муниципального образования «Низовское» о выделении средств из резервного фонда с указанием размера выделяемых средств и направления их расходования готовит финансовый орган администрации сельского поселения «Низовское» Вельского муниципального района Архангельской области в течение 3-х дней после получения соответствующего поручения главы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Распоряжении главы муниципального образования «Низовское»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главы,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Распорядители бюджетных средств, которым выделяются средства резервного фонда, несут ответственность за целевое использование средств и в месячный срок после выделения денежных средств предоставляют в администрацию сельского поселения «Низовское» Вельского муниципального района Архангельской области подробный отчет об использовании эт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Администрация сельского поселения «Низовское» Вельского муниципального района Архангельской области ежеквартально информирует Совет депутатов муниципального образования «Низовское» о расходовании средств резерв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Контроль за целевым использованием средств резервного фонда осуществляет глава муниципального образования «Низовское».</w:t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709" w:hanging="0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бюджетных ассигнований резервного фонда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администрации сельского поселения «Низовское»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shd w:fill="FFFFFF" w:val="clear"/>
        <w:ind w:left="-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средств, выделенных из Резервного фонда </w:t>
      </w:r>
    </w:p>
    <w:p>
      <w:pPr>
        <w:pStyle w:val="ConsPlusNormal"/>
        <w:ind w:left="-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«Низовско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ьского муниципального района Архангельской области</w:t>
      </w:r>
    </w:p>
    <w:p>
      <w:pPr>
        <w:pStyle w:val="ConsPlusNormal"/>
        <w:ind w:left="-709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 «____»____________20___года.</w:t>
      </w:r>
    </w:p>
    <w:p>
      <w:pPr>
        <w:pStyle w:val="ConsPlusNormal"/>
        <w:ind w:left="-709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406"/>
        <w:gridCol w:w="1062"/>
        <w:gridCol w:w="919"/>
        <w:gridCol w:w="777"/>
        <w:gridCol w:w="1093"/>
        <w:gridCol w:w="1027"/>
        <w:gridCol w:w="999"/>
        <w:gridCol w:w="835"/>
        <w:gridCol w:w="1417"/>
      </w:tblGrid>
      <w:tr>
        <w:trPr>
          <w:trHeight w:val="85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09" w:right="-416"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left="-709" w:right="-416"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 о выделен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</w:t>
            </w:r>
          </w:p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-</w:t>
            </w:r>
          </w:p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ие</w:t>
            </w:r>
          </w:p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-</w:t>
            </w:r>
          </w:p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о</w:t>
            </w:r>
          </w:p>
          <w:p>
            <w:pPr>
              <w:pStyle w:val="ConsPlusNormal"/>
              <w:ind w:left="8" w:right="-27" w:hanging="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ConsPlusNormal"/>
              <w:ind w:lef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я средств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.</w:t>
            </w:r>
          </w:p>
          <w:p>
            <w:pPr>
              <w:pStyle w:val="ConsPlusNormal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-</w:t>
            </w:r>
          </w:p>
          <w:p>
            <w:pPr>
              <w:pStyle w:val="ConsPlusNormal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  <w:p>
            <w:pPr>
              <w:pStyle w:val="ConsPlusNormal"/>
              <w:ind w:righ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</w:t>
            </w:r>
          </w:p>
          <w:p>
            <w:pPr>
              <w:pStyle w:val="ConsPlusNormal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ConsPlusNormal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-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ных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</w:p>
        </w:tc>
      </w:tr>
      <w:tr>
        <w:trPr>
          <w:trHeight w:val="97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ЦС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41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94" w:leader="none"/>
              </w:tabs>
              <w:ind w:lef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ГУ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     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24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left="-70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709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40:00Z</dcterms:created>
  <dc:creator>User</dc:creator>
  <dc:description/>
  <cp:keywords/>
  <dc:language>en-US</dc:language>
  <cp:lastModifiedBy>nizovka</cp:lastModifiedBy>
  <cp:lastPrinted>2020-12-10T09:39:00Z</cp:lastPrinted>
  <dcterms:modified xsi:type="dcterms:W3CDTF">2020-12-10T06:40:00Z</dcterms:modified>
  <cp:revision>2</cp:revision>
  <dc:subject/>
  <dc:title>АДМИНИСТРАЦИЯ МУНИЦИПАЛЬНОГО  ОБРАЗОВАНИЯ   «ПУЙСКОЕ»</dc:title>
</cp:coreProperties>
</file>