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bCs/>
          <w:color w:val="333333"/>
          <w:u w:val="single"/>
        </w:rPr>
        <w:t>АДМИНИСТРАЦИЯ МУНИЦИПАЛЬНОГО  ОБРАЗОВАНИЯ «НИЗОВСКОЕ»</w:t>
      </w:r>
    </w:p>
    <w:p>
      <w:pPr>
        <w:pStyle w:val="Normal"/>
        <w:ind w:right="-5" w:hanging="0"/>
        <w:jc w:val="center"/>
        <w:rPr>
          <w:color w:val="333333"/>
        </w:rPr>
      </w:pPr>
      <w:r>
        <w:rPr>
          <w:color w:val="333333"/>
        </w:rPr>
        <w:t>165105  д.Теребино, ул. Дальняя д. 4, Вельский район, Архангельская область, тел. 5-63-67</w:t>
      </w:r>
    </w:p>
    <w:p>
      <w:pPr>
        <w:pStyle w:val="Style17"/>
        <w:ind w:right="-5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января  2020 года                        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Низовское» и органов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, уполномоченных на их осущест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шением Совета депутатов МО «Низовское» администрация муниципального образования «Низовское» от 21 августа 2017 года № 54 «Об утверждении Положения о порядке ведения перечня видов муниципального контроля муниципального образования «Низовское» и органов местного самоуправления, уполномоченных на их осуществлени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видов муниципального контроля муниципального образования «Низовское» и органов местного самоуправления, уполномоченных на их осуществление (далее – перечень видов муниципального контро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муниципальным служащим администрации муниципального образования «Низовское», уполномоченным на ведение перечня видов муниципального контроля – Сальникову Екатерину Александровну, ведущего специалиста МО «Низ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>3.Признать утратившими силу постановление от 20 сентября 2017 года  № 71 «Об утверждении перечн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дов муниципального контроля муниципального образования «Низовское» и органов местного самоуправления, уполномоченных на их осуществление»;</w:t>
      </w:r>
    </w:p>
    <w:p>
      <w:pPr>
        <w:pStyle w:val="Normal"/>
        <w:jc w:val="both"/>
        <w:rPr/>
      </w:pPr>
      <w:r>
        <w:rPr>
          <w:sz w:val="28"/>
          <w:szCs w:val="28"/>
        </w:rPr>
        <w:t>5. Опубликовать настоящее постановление на официальном сайте Администрации муниципального образования  «Низовское»  в информационно-телекоммуникационной сети «Интернет» в разделе «Муниципальный контроль».</w:t>
      </w:r>
    </w:p>
    <w:p>
      <w:pPr>
        <w:pStyle w:val="Normal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Низовское»                                        И.Б.Невз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 муниципального образования «Низовское»</w:t>
      </w:r>
    </w:p>
    <w:p>
      <w:pPr>
        <w:pStyle w:val="Normal"/>
        <w:jc w:val="right"/>
        <w:rPr/>
      </w:pPr>
      <w:r>
        <w:rPr/>
        <w:t>от 30 января 2020 год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муниципального образования «Низовское»</w:t>
      </w:r>
    </w:p>
    <w:p>
      <w:pPr>
        <w:pStyle w:val="Normal"/>
        <w:jc w:val="center"/>
        <w:rPr/>
      </w:pPr>
      <w:r>
        <w:rPr/>
        <w:t>и органов местного самоуправления, уполномоченных на их осуществление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003"/>
        <w:gridCol w:w="5528"/>
        <w:gridCol w:w="450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ов муниципального контрол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я </w:t>
            </w:r>
            <w:r>
              <w:rPr>
                <w:bCs/>
                <w:i/>
                <w:sz w:val="22"/>
                <w:szCs w:val="22"/>
              </w:rPr>
              <w:t xml:space="preserve"> должностей муниципальных служащих</w:t>
            </w:r>
            <w:r>
              <w:rPr>
                <w:bCs/>
                <w:sz w:val="22"/>
                <w:szCs w:val="22"/>
              </w:rPr>
              <w:t xml:space="preserve"> администрации </w:t>
            </w:r>
            <w:r>
              <w:rPr>
                <w:sz w:val="22"/>
                <w:szCs w:val="22"/>
              </w:rPr>
              <w:t xml:space="preserve">муниципального образования </w:t>
            </w:r>
            <w:r>
              <w:rPr>
                <w:bCs/>
                <w:sz w:val="22"/>
                <w:szCs w:val="22"/>
              </w:rPr>
              <w:t>«Низовско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визиты (дата, номер, наименование) административных регламентов </w:t>
            </w:r>
            <w:r>
              <w:rPr>
                <w:bCs/>
                <w:sz w:val="22"/>
                <w:szCs w:val="22"/>
              </w:rPr>
              <w:t>исполнения муниципальных функций по осуществлению муниципального контроля</w:t>
            </w:r>
          </w:p>
        </w:tc>
      </w:tr>
      <w:tr>
        <w:trPr>
          <w:trHeight w:val="439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муниципального контроля за соблюдением Правил благоустройства на территор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«Низовс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ные лица, ответственных за осуществление муниципального контроля за соблюдением Правил благоустройства на территории МО «Низовское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а Ирина Брониславовна – Глава МО «Низов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 Александр Анатольевич – Председатель административной комиссии, депутат Совета депутатов МО «Низов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Анна Ивановна – член административной комиссии, депутат Совета депутатов МО «Низовское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становление от 12 августа 2019 года № 39 «Об утверждении административного регламента осуществления </w:t>
            </w:r>
            <w:r>
              <w:rPr>
                <w:bCs/>
                <w:sz w:val="22"/>
                <w:szCs w:val="22"/>
              </w:rPr>
              <w:t>муниципального контроля по соблюдению Правил благоустройства на террит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ниципального образования «Низовское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Решение Совета депутатов от  29 мая 2018 года № 90 «Об утверждении Правил благоустройства на территор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образования «Низовское» (в редакции решения от 31 октября 2019 года № 133).</w:t>
            </w:r>
          </w:p>
        </w:tc>
      </w:tr>
      <w:tr>
        <w:trPr>
          <w:trHeight w:val="129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контроля в области торговой деятельности на территории муниципального образования «Низовско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 ответственных за осуществление муниципального контроля в области торговой деятельности на территории МО «Низовское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а Ирина Брониславовна – Глава МО «Низов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 Александр Анатольевич – Председатель административной комиссии, депутат Совета депутатов МО «Низовск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Анна Ивановна – член административной комиссии, депутат Совета депутатов МО «Низовское»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остановление  от 12 августа 2019 года № 40 «</w:t>
            </w:r>
            <w:r>
              <w:rPr>
                <w:bCs/>
                <w:sz w:val="22"/>
                <w:szCs w:val="22"/>
              </w:rPr>
              <w:t>Об утверждении административного регламента осуществления муниципального контроля тв области торговой деятельнос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территории муниципального образования «Низовское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8:00Z</dcterms:created>
  <dc:creator>User</dc:creator>
  <dc:description/>
  <cp:keywords/>
  <dc:language>en-US</dc:language>
  <cp:lastModifiedBy>User</cp:lastModifiedBy>
  <cp:lastPrinted>2020-02-05T11:09:00Z</cp:lastPrinted>
  <dcterms:modified xsi:type="dcterms:W3CDTF">2020-02-05T07:10:00Z</dcterms:modified>
  <cp:revision>3</cp:revision>
  <dc:subject/>
  <dc:title>АДМИНИСТРАЦИЯ МУНИЦИПАЛЬНОГО  ОБРАЗОВАНИЯ   «ПУЙСКОЕ»</dc:title>
</cp:coreProperties>
</file>