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сельского поселения «Низовское» Вельского муниципального района Архангель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105, Архангельская область, Вельский район, д. Теребино, ул. Дальняя 4, тел. 5-63-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 декабря 2020 года                                     №  39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профилактики нарушений обязательных требований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конодательства в области торговой деятельности на территории сельского поселения «Низовское» Вельского муниципального района Архангельской области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8.2 Федерального закона от 26 декабря 2008 года 294 –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администрацией сельского поселения «Низовское» функции по муниципальному контролю в области торговой деятельности, руководствуясь Уставом сельского поселения «Низовское», ПОСТАНОВЛЯЮ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филактики нарушений обязательных требований законодательства в области торговой деятельности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подписания и подлежит опубликованию на официальном сайте администрации сельского поселения «Низовское» Вельского муниципального района Архангельской области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Глава МО «Низовское»                                         И.Б.Невзоро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 постановлением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сельского поселения «Низовское»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ьского муниципального района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хангельской области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 </w:t>
      </w:r>
      <w:r>
        <w:rPr>
          <w:rFonts w:cs="Times New Roman" w:ascii="Times New Roman" w:hAnsi="Times New Roman"/>
          <w:sz w:val="26"/>
          <w:szCs w:val="26"/>
        </w:rPr>
        <w:t>39 от 02.12.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 xml:space="preserve">ПРОГРАММА ПРОФИЛАКТИКИ НАРУШЕНИЙ ОБЯЗАТЕЛЬНЫХ ТРЕБОВАНИЙ ЗАКОНОДАТЕЛЬСТВА В ОБЛАСТИ ТОРГОВОЙ ДЕЯТЕЛЬНОСТИ  НА ТЕРРИТОРИИ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«НИЗОВСКОЕ»  ВЕЛЬСКОГО МУНИЦИПАЛЬНОГО РАЙОНА АРХАНГЕЛЬСКОЙ ОБЛАСТИ НА 2021 ГОД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АСПОРТ ПРОГРАММЫ </w:t>
      </w:r>
      <w:r>
        <w:rPr>
          <w:rFonts w:cs="Times New Roman" w:ascii="Times New Roman" w:hAnsi="Times New Roman"/>
          <w:b/>
          <w:bCs/>
          <w:i/>
        </w:rPr>
        <w:t>ПРОФИЛАКТИКИ НАРУШЕНИЙ ОБЯЗАТЕЛЬНЫХ ТРЕБОВАНИЙ ЗАКОНОДАТЕЛЬСТВА В ОБЛАСТИ ТОРГОВОЙ ДЕЯТЕЛЬНОСТИ  НА ТЕРРИТОРИИ СЕЛЬСКОГО ПОСЕЛЕНИЯ «НИЗОВСКОЕ»</w:t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нарушений обязательных требований законодательства в области торговой деятельности на территории сельского поселения «Низовское» на 2021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номер постановления, которым утверждена  Программ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сельского поселения «Низовское» от 02 декабря 2020 года № 39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ельского поселения «Низовское»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задач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административной нагрузки на подконтрольные субъекты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мотивации к добросовестному поведению подконтрольных субъектов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уровня ущерба охраняемым законом ценностям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правосознания и правовой культуры руководителей юридических лиц и индивидуальных предпринимателей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эффективности профилактической работы проводимой администрацией сельского поселения «Низовское» по предупреждению нарушений требований торговой деятельно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общего числа нарушений законодательства в сфере торговой деятельности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ются в Приложении №1 к настоящей Программе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Настоящая Программа разработана в целях организации проведения администрацией сельского поселения «Низовское» профилактики нарушений обязательных требований,  установленных Федеральным законом от 28 декабря 2009 года N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снижения рисков причинения ущерба охраняемым законом ценностям, определения видов и форм профилактических мероприятий и системы мониторинга, оценки эффективности и результативности данных мероприяти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2. Профилактика нарушений обязательных требований проводится в рамках   полномочий по осуществлению функций муниципального контроля за соблюдением требований, установленных Федеральным законом от 28 декабря 2009 года N 381-ФЗ «Об основах государственного регулирования торговой деятельности в Российской Федерации» (далее – муниципальная функция)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</w:rPr>
      </w:pPr>
      <w:r>
        <w:rPr>
          <w:rFonts w:cs="Times New Roman" w:ascii="Times New Roman" w:hAnsi="Times New Roman"/>
          <w:bCs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Текущее состояние и ожидаемая результатив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илак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территории сельского поселения «Низовское» осуществляет торговую деятельность один индивидуальный предприниматель – ИП Шишова Т.В.(магазины «Вага» и «Надежда»). В 2020 году в целях профилактики нарушений обязательных требований администрацией сельского поселения «Низовское» проведены следующие профилактические мероприят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размещены на официальном информационном сайте администрации сельского поселения «Низовское» (ссылка http://xn--b1agedmojcz.xn--p1ai/municipal-nyy-kontrol.html) нормативные правовые акты по организации муниципального контроля в области торговой деятель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 по муниципальному контрол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а размещения нестационарных торговых объектов на территории муниципального образования «Низовское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лжностных лиц, ответственных за проведение проверок по муниципальному контрол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роверочный лист (список контрольных вопросов)</w:t>
      </w:r>
      <w:r>
        <w:rPr/>
        <w:t xml:space="preserve"> </w:t>
      </w:r>
      <w:r>
        <w:rPr>
          <w:rFonts w:cs="Times New Roman" w:ascii="Times New Roman" w:hAnsi="Times New Roman"/>
        </w:rPr>
        <w:t>используемых в ходе осуществления муниципального контроля в области торговой деятельности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Программа профилактики нарушений обязательных требований законодательства в области торговой деятельности на 2020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проведения профилактической работ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1. Цел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административной нагрузки на подконтрольные субъекты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мотивации к добросовестному поведению подконтрольных субъектов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уровня ущерба охраняемым законом ценностям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2. Задач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3. Срок реализации программы: 2021 год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онятности - представление информации об обязательных требованиях в простой, понятной, исчерпывающей форме;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информационной открытости – доступность для подконтрольных субъектов сведений об организации и осуществлении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обязательности - обязательное проведение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цип полноты охвата - включение в настоящую программу максимального числа подконтрольных субъектов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актуальности - регулярный анализ и обновление настоящей программы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ериодичности – обеспечение регулярности проведения профилактических мероприятий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Механизм оценки эффектив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результативности профилактических мероприяти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4.1. 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 при осуществлении мероприятий по следующим направлениям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ность подконтрольных субъектов об обязательных требованиях, о принятых и готовящихся изменениях в системе обязательных требований, о порядке проведения проверок, правах подконтрольного субъекта в ходе проверк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</w:t>
      </w:r>
      <w:r>
        <w:rPr>
          <w:rFonts w:cs="Times New Roman" w:ascii="Times New Roman" w:hAnsi="Times New Roman"/>
        </w:rPr>
        <w:t>- понятность обязательных требований, обеспечивающая их однозначное толкование подконтрольными субъектами и контрольным органом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еречень должностных лиц, уполномоченных на осуществление муниципального контроля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699"/>
        <w:gridCol w:w="2268"/>
        <w:gridCol w:w="2422"/>
      </w:tblGrid>
      <w:tr>
        <w:trPr>
          <w:trHeight w:val="614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Фамили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</w:rPr>
              <w:t>им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отчество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Должност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Телефон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e-mail</w:t>
            </w:r>
          </w:p>
        </w:tc>
      </w:tr>
      <w:tr>
        <w:trPr>
          <w:trHeight w:val="59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Невзорова Ирина Бронислав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Глава муниципального образования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5-63-67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  <w:lang w:val="en-US"/>
              </w:rPr>
              <w:t>nizovskoe@mail.ru</w:t>
            </w:r>
          </w:p>
        </w:tc>
      </w:tr>
      <w:tr>
        <w:trPr>
          <w:trHeight w:val="87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Ежова Анна Иван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 xml:space="preserve">5-63-61, 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81-445-40-1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        </w:t>
              </w:r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-      </w:t>
              </w:r>
            </w:hyperlink>
          </w:p>
        </w:tc>
      </w:tr>
      <w:tr>
        <w:trPr>
          <w:trHeight w:val="830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Дружинин Александр Анатольевич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53-263-69-73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01577B"/>
                <w:sz w:val="21"/>
              </w:rPr>
            </w:pPr>
            <w:r>
              <w:rPr>
                <w:rFonts w:cs="Times New Roman" w:ascii="Times New Roman" w:hAnsi="Times New Roman"/>
                <w:color w:val="01577B"/>
                <w:sz w:val="21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 Должностным лицом администрации, которое наделяется полномочиями по организации и координированию деятельности администрации по реализации программы  (далее - руководитель программы) определяется – глава МО «Низовское» Невзорова Ирина Брониславовна,  контактный телефон 8(81836) 5-63-67;    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nizovskoe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 Информация о текущих результатах профилактической работы, готовящихся и состоявшихся профилактических мероприятиях, а также настоящая программа размещается на      официальном сайте администрации сельского поселения «Низовское» в информационно-коммуникационной сети Интернет  в разделе «Муниципальный контроль» </w:t>
      </w:r>
      <w:r>
        <w:rPr/>
        <w:t xml:space="preserve"> (</w:t>
      </w:r>
      <w:hyperlink r:id="rId4">
        <w:r>
          <w:rPr>
            <w:rStyle w:val="InternetLink"/>
            <w:rFonts w:cs="Times New Roman" w:ascii="Times New Roman" w:hAnsi="Times New Roman"/>
          </w:rPr>
          <w:t>http://xn--b1agedmojcz.xn--p1ai/municipal-nyy-kontrol.html</w:t>
        </w:r>
      </w:hyperlink>
      <w:r>
        <w:rPr>
          <w:rFonts w:cs="Times New Roman" w:ascii="Times New Roman" w:hAnsi="Times New Roman"/>
        </w:rPr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ценка эффективности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оциально-экономический эффект от реализации Программы выражается: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ab/>
        <w:t>- в снижении общего количества числа нарушений обязательных требований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м законом от 28 декабря 2009 года N 381-ФЗ «Об основах государственного регулирования торговой деятельности в Российской Федерации»;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повышении эффективности и результативности проведенных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своевременном информировании подконтрольных субъектов о планируемых проверках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формировании у подконтрольных субъектов понимания обязательных  требований,   установленных Федеральным законом от 28 декабря 2009 года N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области торгов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 на террит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,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язанных с проведением профилактической работы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-график их реализаци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041"/>
        <w:gridCol w:w="1533"/>
        <w:gridCol w:w="1976"/>
        <w:gridCol w:w="226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администрации сельского поселения «Низовское» перечней нормативных правовых актов (их отдельных частей) в сфере реализации муниципального контроля торговой деятельности, содержащих обязательные требования, оценка соблюдения которых является предметом государственного контроля (надзора), муниципального контроля, а также текстов соответствующих нормативных правовых а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ринятия нормативно правовых актов, внесения изменений в нормативные правовые акт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2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 в области торговой деятельности, проведения семинаров, разъяснительной работы в средствах массовой информации и иными способ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32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изменения обязательных требований в области торговой деятельности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размещение на официальном сайте администрации сельского поселения «Низовское» практики осуществления муниципального контроля в сфере торговой деятельности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2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 результатив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направление предостережений о недопустимости нарушения обязательных требований в соответствии с частями 5-7 статьи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ом мер 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соблюдения обязательных требова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рограммы профилактики нарушений обязательных требований законодательства в области торговой деятельности на территории сельского поселения «Низовское» на 2022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кабрь 2021 год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 «Низовско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области торговой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 на территории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нормативных правовых ак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ирующих исполнение муниципальной функц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</w:rPr>
        <w:t xml:space="preserve"> (принята всенародным голосованием 12.12.1993, «Российская газета», 1993, № 237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008, № 52, ст. 6249)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6.10.2003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3, № 40, ст. 3822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28.12.2009 № 381-ФЗ «Об основах государственного регулирования торговой деятельности в Российской Федерации</w:t>
        </w:r>
      </w:hyperlink>
      <w:r>
        <w:rPr>
          <w:rFonts w:cs="Times New Roman" w:ascii="Times New Roman" w:hAnsi="Times New Roman"/>
        </w:rPr>
        <w:t>»(«Собрание законодательства Российской Федерации», 2010, № 1, ст. 2, № 52 (ч. 1), ст. 6984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30.12.2006 № 271-ФЗ «О розничных рынках и о внесении изменений в Трудовой кодекс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7, № 1 (1 ч.), ст. 34, № 23, ст. 2692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2.05.2006 № 59-ФЗ «О порядке рассмотрения обращений граждан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6, № 19, ст. 2060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12.07.2010, № 28, ст. 3706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остановление Правительства Российской Федерации от 10.02.2017 №166 "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.» ("Собрание законодательства РФ", 20.02.2017, N 8, ст. 1239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cs="Times New Roman" w:ascii="Times New Roman" w:hAnsi="Times New Roman"/>
        </w:rPr>
        <w:t>» («Российская газета», 14.05.2009, № 85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0.07.2017 года № 51 «Об утверждении схемы размещения нестационарных торговых объектов на территории МО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</w:t>
        </w:r>
      </w:hyperlink>
      <w:r>
        <w:rPr>
          <w:rFonts w:cs="Times New Roman" w:ascii="Times New Roman" w:hAnsi="Times New Roman"/>
        </w:rPr>
        <w:t xml:space="preserve"> муниципального образования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2 августа 2019 года № 40 «Об утверждении административного регламента осуществления</w:t>
      </w:r>
      <w:r>
        <w:rPr>
          <w:rFonts w:cs="Times New Roman" w:ascii="Times New Roman" w:hAnsi="Times New Roman"/>
          <w:bCs/>
        </w:rPr>
        <w:t xml:space="preserve"> муниципального контроля в области торговой деятельности на территории муниципального образования «Низовское»</w:t>
      </w:r>
      <w:r>
        <w:rPr>
          <w:rFonts w:cs="Times New Roman" w:ascii="Times New Roman" w:hAnsi="Times New Roman"/>
        </w:rPr>
        <w:t>;</w:t>
      </w:r>
    </w:p>
    <w:p>
      <w:pPr>
        <w:pStyle w:val="Style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остановление администрации муниципального образования «Низовское» от 05 июня 2018 года № 38 «Об утверждении проверочного листа (списка контрольных вопросов), используемых в ходе осуществления муниципального контроля в области торговой деятельности»;</w:t>
      </w:r>
    </w:p>
    <w:p>
      <w:pPr>
        <w:pStyle w:val="Style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02 декабря 2020 года № 39 «Об утверждении Программы профилактики нарушений обязательных требований законодательства в области торговой деятельности на территории сельского поселения «Низовское» Вельского муниципального района Архангельской области на 2021 год»;</w:t>
      </w:r>
    </w:p>
    <w:p>
      <w:pPr>
        <w:pStyle w:val="Style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</w:rPr>
        <w:t>Постановление администрации муниципального образования «Низовское» от 01 марта 2019 года № 13 «Об утверждении должностных лиц, ответственных за проведение проверок, перечня нормативно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00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;&#160;&#160;&#160;&#160;&#160;&#160;&#160;&#160;&#160;&#160;&#160;&#160;&#160;&#160;Anna.torgvelsk@yandex.ru&#160;&#160;&#160;&#160;&#160;&#160;&#160;&#160;&#160;&#160;&#160;" TargetMode="External"/><Relationship Id="rId3" Type="http://schemas.openxmlformats.org/officeDocument/2006/relationships/hyperlink" Target="mailto:nizovskoe@mail.ru" TargetMode="External"/><Relationship Id="rId4" Type="http://schemas.openxmlformats.org/officeDocument/2006/relationships/hyperlink" Target="http://xn--b1agedmojcz.xn--p1ai/municipal-nyy-kontrol.html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2192509" TargetMode="External"/><Relationship Id="rId8" Type="http://schemas.openxmlformats.org/officeDocument/2006/relationships/hyperlink" Target="http://docs.cntd.ru/document/902021845" TargetMode="External"/><Relationship Id="rId9" Type="http://schemas.openxmlformats.org/officeDocument/2006/relationships/hyperlink" Target="http://docs.cntd.ru/document/901978846" TargetMode="External"/><Relationship Id="rId10" Type="http://schemas.openxmlformats.org/officeDocument/2006/relationships/hyperlink" Target="http://docs.cntd.ru/document/902223988" TargetMode="External"/><Relationship Id="rId11" Type="http://schemas.openxmlformats.org/officeDocument/2006/relationships/hyperlink" Target="http://docs.cntd.ru/document/902156137" TargetMode="External"/><Relationship Id="rId12" Type="http://schemas.openxmlformats.org/officeDocument/2006/relationships/hyperlink" Target="consultantplus://offline/ref=7BE35F5F82088ED71D9EDB884CD2BC555AE29525214B1F13E93B0C32057A6F4DE4AB02CA052704E23B0BB3hCu1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3:03:00Z</dcterms:created>
  <dc:creator>НПП "Гарант-Сервис"</dc:creator>
  <dc:description>Документ экспортирован из системы ГАРАНТ</dc:description>
  <cp:keywords/>
  <dc:language>en-US</dc:language>
  <cp:lastModifiedBy>nizovka</cp:lastModifiedBy>
  <cp:lastPrinted>2020-12-02T16:03:00Z</cp:lastPrinted>
  <dcterms:modified xsi:type="dcterms:W3CDTF">2020-12-02T13:03:00Z</dcterms:modified>
  <cp:revision>2</cp:revision>
  <dc:subject/>
  <dc:title/>
</cp:coreProperties>
</file>