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pBdr>
          <w:bottom w:val="single" w:sz="12" w:space="1" w:color="000000"/>
        </w:pBdr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 «Низовское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5105, Архангельская область, Вельский район, д. Теребино, ул. Дальняя 4, тел. 5-63-6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января  2020 года                                     №  1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профилактики нарушений обязательных требований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конодательства в области торговой деятельности на территории муниципального образования «Низовское» 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8.2 Федерального закона от 26 декабря 2008 года 294 –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администрацией муниципального образования «Низовское» функции по муниципальному контролю в области торговой деятельности, руководствуясь Уставом муниципального образования «Низовское», ПОСТАНОВЛЯЮ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филактики нарушений обязательных требований законодательства в области торговой деятельности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подписания и подлежит опубликованию на официальном сайте администрации муниципального образования «Вельский муниципальный район», страница муниципального образования «Низовское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«Низовское»                                         И.Б.Невзоров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 постановлением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О «Низовское»</w:t>
      </w:r>
    </w:p>
    <w:p>
      <w:pPr>
        <w:pStyle w:val="Normal"/>
        <w:widowControl/>
        <w:autoSpaceDE w:val="true"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 </w:t>
      </w:r>
      <w:r>
        <w:rPr>
          <w:rFonts w:cs="Times New Roman" w:ascii="Times New Roman" w:hAnsi="Times New Roman"/>
          <w:sz w:val="26"/>
          <w:szCs w:val="26"/>
        </w:rPr>
        <w:t>1 от 15.01.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 xml:space="preserve">ПРОГРАММА ПРОФИЛАКТИКИ НАРУШЕНИЙ ОБЯЗАТЕЛЬНЫХ ТРЕБОВАНИЙ ЗАКОНОДАТЕЛЬСТВА В ОБЛАСТИ ТОРГОВОЙ ДЕЯТЕЛЬНОСТИ  НА ТЕРРИТОРИИ МУНИЦИПАЛЬНОГО ОБРАЗОВАНИЯ </w:t>
      </w:r>
      <w:r>
        <w:rPr>
          <w:rFonts w:cs="Times New Roman" w:ascii="Times New Roman" w:hAnsi="Times New Roman"/>
          <w:b/>
          <w:bCs/>
          <w:sz w:val="26"/>
          <w:szCs w:val="26"/>
        </w:rPr>
        <w:t>«НИЗОВСКОЕ» НА 2020 ГОД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АСПОРТ ПРОГРАММЫ </w:t>
      </w:r>
      <w:r>
        <w:rPr>
          <w:rFonts w:cs="Times New Roman" w:ascii="Times New Roman" w:hAnsi="Times New Roman"/>
          <w:b/>
          <w:bCs/>
          <w:i/>
        </w:rPr>
        <w:t>ПРОФИЛАКТИКИ НАРУШЕНИЙ ОБЯЗАТЕЛЬНЫХ ТРЕБОВАНИЙ ЗАКОНОДАТЕЛЬСТВА В ОБЛАСТИ ТОРГОВОЙ ДЕЯТЕЛЬНОСТИ  НА ТЕРРИТОРИИ МУНИЦИПАЛЬНОГО ОБРАЗОВАНИЯ «НИЗОВСКОЕ»</w:t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НА 2020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нарушений обязательных требований законодательства в области торговой деятельности на территории муниципального образования «Низовское» на 2020 год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 номер постановления, которым утверждена  Программ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муниципального образование «Низовское» от 15 января 2020 года № 1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 мероприятий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ниципального образования «Низовское»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и задач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рограммы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административной нагрузки на подконтрольные субъекты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здание мотивации к добросовестному поведению подконтрольных субъектов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уровня ущерба охраняемым законом ценностям.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рограммы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крепление системы профилактики нарушений обязательных требований путем активизации профилактической деятельност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правосознания и правовой культуры руководителей юридических лиц и индивидуальных предпринимателей.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эффективности профилактической работы проводимой администрацией муниципального образования «Низовское» по предупреждению нарушений требований торговой деятельности;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ижение общего числа нарушений законодательства в сфере торговой деятельности.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сновных мероприятий муниципальной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ются в Приложении №1 к настоящей Программе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 w:ascii="Times New Roman" w:hAnsi="Times New Roman"/>
          <w:i/>
          <w:caps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Настоящая Программа разработана в целях организации проведения администрацией муниципального образования «Низовское» профилактики нарушений обязательных требований,  установленных Федеральным законом от 28 декабря 2009 года N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снижения рисков причинения ущерба охраняемым законом ценностям, определения видов и форм профилактических мероприятий и системы мониторинга, оценки эффективности и результативности данных мероприятий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1.2. Профилактика нарушений обязательных требований проводится в рамках   полномочий по осуществлению функций муниципального контроля за соблюдением требований, установленных Федеральным законом от 28 декабря 2009 года N 381-ФЗ «Об основах государственного регулирования торговой деятельности в Российской Федерации» (далее – муниципальная функция).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</w:rPr>
      </w:pPr>
      <w:r>
        <w:rPr>
          <w:rFonts w:cs="Times New Roman" w:ascii="Times New Roman" w:hAnsi="Times New Roman"/>
          <w:bCs/>
          <w:i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Текущее состояние и ожидаемая результативн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илактических мероприяти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 территории муниципального образования «Низовское» осуществляют торговую деятельность два индивидуальных предпринимателя – ИП Ежова Н.И.(магазины «Вага» и «Надежда») и ИП Цаплина С.А. (магазин «Исток»), а также магазин «Хлебосол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2019 году в целях профилактики нарушений обязательных требований администрацией МО «Низовское» проведены следующие профилактические мероприят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>1) размещены  на официальном информационном сайте администрации муниципального образования «Вельский муниципальный район», страничке МО «Низовское» нормативные правовые акты по организации муниципального контроля в области торговой деятельност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кст административного регламента  по муниципальному контролю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а размещения нестационарных торговых объектов на территории муниципального образования «Низовское»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чень должностных лиц, ответственных за проведение проверок по муниципальному контрол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роверочный лист (список контрольных вопросов)</w:t>
      </w:r>
      <w:r>
        <w:rPr/>
        <w:t xml:space="preserve"> </w:t>
      </w:r>
      <w:r>
        <w:rPr>
          <w:rFonts w:cs="Times New Roman" w:ascii="Times New Roman" w:hAnsi="Times New Roman"/>
        </w:rPr>
        <w:t>используемых в ходе осуществления муниципального контроля в области торговой деятельности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Программа профилактики нарушений обязательных требований законодательства в области торговой деятельности на 2019 год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проведения профилактической работ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3.1. Цели проведения профилактической работы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административной нагрузки на подконтрольные субъекты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мотивации к добросовестному поведению подконтрольных субъектов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уровня ущерба охраняемым законом ценностям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3.2. Задачи проведения профилактической работы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е причин, факторов и условий, способствующих нарушениям обязательных требован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правосознания и правовой культуры руководителей юридических лиц и индивидуальных предпринимателей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3.3. Срок реализации программы: 2020 год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рофилактические мероприятия планируются и осуществляются на основе соблюдения следующих базовых принципов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понятности - представление информации об обязательных требованиях в простой, понятной, исчерпывающей форме; описание, пояснение, приведение примеров самих обязательных требований, указание нормативных правовых актов их содержащих и административных последствий за нарушение обязательных требован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информационной открытости – доступность для подконтрольных субъектов сведений об организации и осуществлении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обязательности - обязательное  проведение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нцип полноты охвата - включение в настоящую программу максимального числа подконтрольных субъектов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актуальности - регулярный анализ  и обновление настоящей программы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цип периодичности – обеспечение регулярности проведения профилактических мероприятий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Механизм оценки эффективност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результативности профилактических мероприяти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4.1. Основным механизмом оценки эффективности и результативности профилактических мероприятий является оценка удовлетворенности подконтрольных субъектов качеством мероприятий при осуществлении мероприятий по следующим направлениям: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ность подконтрольных субъектов об обязательных требованиях, о принятых и готовящихся изменениях в системе обязательных требований, о порядке проведения проверок, правах подконтрольного субъекта в ходе проверки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</w:t>
      </w:r>
      <w:r>
        <w:rPr>
          <w:rFonts w:cs="Times New Roman" w:ascii="Times New Roman" w:hAnsi="Times New Roman"/>
        </w:rPr>
        <w:t>- понятность обязательных требований, обеспечивающая их однозначное толкование подконтрольными субъектами и контрольным органом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еречень должностных лиц, уполномоченных на осуществление муниципального контроля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2699"/>
        <w:gridCol w:w="2268"/>
        <w:gridCol w:w="2422"/>
      </w:tblGrid>
      <w:tr>
        <w:trPr>
          <w:trHeight w:val="614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Фамилия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</w:rPr>
              <w:t>имя,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отчество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Должность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Телефон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 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</w:rPr>
            </w:pPr>
            <w:r>
              <w:rPr>
                <w:rFonts w:cs="Times New Roman" w:ascii="Times New Roman" w:hAnsi="Times New Roman"/>
                <w:color w:val="111111"/>
              </w:rPr>
              <w:t>e-mail</w:t>
            </w:r>
          </w:p>
        </w:tc>
      </w:tr>
      <w:tr>
        <w:trPr>
          <w:trHeight w:val="595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Невзорова Ирина Брониславовн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Глава муниципального образования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5-63-67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  <w:lang w:val="en-US"/>
              </w:rPr>
              <w:t>nizovskoe@mail.ru</w:t>
            </w:r>
          </w:p>
        </w:tc>
      </w:tr>
      <w:tr>
        <w:trPr>
          <w:trHeight w:val="875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Ежова Анна Ивановна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Член административной комиссии, депутат Совета депутатов МО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 xml:space="preserve">5-63-61, </w:t>
            </w:r>
          </w:p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8-981-445-40-10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1577B"/>
                  <w:sz w:val="21"/>
                </w:rPr>
                <w:t>        </w:t>
              </w:r>
              <w:r>
                <w:rPr>
                  <w:rStyle w:val="InternetLink"/>
                  <w:rFonts w:cs="Times New Roman" w:ascii="Times New Roman" w:hAnsi="Times New Roman"/>
                  <w:color w:val="01577B"/>
                  <w:sz w:val="21"/>
                </w:rPr>
                <w:t>-      </w:t>
              </w:r>
            </w:hyperlink>
          </w:p>
        </w:tc>
      </w:tr>
      <w:tr>
        <w:trPr>
          <w:trHeight w:val="830" w:hRule="atLeast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Дружинин Александр Анатольевич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Член административной комиссии, депутат Совета депутатов МО «Низовское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  <w:t>8-953-263-69-73</w:t>
            </w:r>
          </w:p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10"/>
              <w:ind w:hanging="0"/>
              <w:jc w:val="center"/>
              <w:rPr>
                <w:rFonts w:ascii="Times New Roman" w:hAnsi="Times New Roman" w:cs="Times New Roman"/>
                <w:color w:val="01577B"/>
                <w:sz w:val="21"/>
              </w:rPr>
            </w:pPr>
            <w:r>
              <w:rPr>
                <w:rFonts w:cs="Times New Roman" w:ascii="Times New Roman" w:hAnsi="Times New Roman"/>
                <w:color w:val="01577B"/>
                <w:sz w:val="21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 Должностным лицом администрации, которое наделяется  полномочиями по организации и координированию деятельности администрации по реализации программы  (далее - руководитель программы) определяется – глава муниципального образования «Низовское» Невзорова Ирина Брониславовна,  контактный телефон 8(81836) 5-63-67;    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nizovskoe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4. Информация о текущих результатах профилактической работы, готовящихся и состоявшихся профилактических мероприятиях, а также настоящая программа размещается на      официальном сайте администрации муниципального образования «Вельский муниципальный район» на страничке МО «Низовское» в информационно-коммуникационной сети Интернет  в разделе «Муниципальный контроль» </w:t>
      </w:r>
      <w:r>
        <w:rPr/>
        <w:t xml:space="preserve"> (</w:t>
      </w:r>
      <w:hyperlink r:id="rId4">
        <w:r>
          <w:rPr>
            <w:rStyle w:val="InternetLink"/>
            <w:rFonts w:cs="Times New Roman" w:ascii="Times New Roman" w:hAnsi="Times New Roman"/>
          </w:rPr>
          <w:t>http://www.velskmo.ru/nizovskoemk.php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ценка эффективности Программы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оциально-экономический эффект от реализации Программы  выражается: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ab/>
        <w:t>- в снижении общего количества числа нарушений обязательных требований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становленных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м законом от 28 декабря 2009 года N 381-ФЗ «Об основах государственного регулирования торговой деятельности в Российской Федерации»;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 повышении эффективности и результативности проведенных профилактических мероприятий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в своевременном информировании подконтрольных субъектов о планируемых проверках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формировании у подконтрольных субъектов понимания обязательных  требований,   установленных Федеральным законом от 28 декабря 2009 года N 381-ФЗ «Об основах государственного регулирования торговой деятельности в Российской Федерации»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профилактик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 обязательных требовани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 в области торгово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 на территор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изовско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,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язанных с проведением профилактической работы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план-график их реализации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039"/>
        <w:gridCol w:w="1533"/>
        <w:gridCol w:w="1978"/>
        <w:gridCol w:w="225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результа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е на официальном сайте администрации МО «Вельский муниципальный район», страница МО «Низовское» перечней нормативных правовых актов (их отдельных частей) в сфере реализации муниципального контроля торговой деятельности, содержащих обязательные требования, оценка соблюдения которых является предметом государственного контроля (надзора), муниципального контроля, а также текстов соответствующих нормативных правовых акт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ринятия нормативно правовых актов, внесения изменений в нормативные правовые ак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>
          <w:trHeight w:val="25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 в области торговой деятельности, проведения семинаров, разъяснительной работы в средствах массовой информации и иными способа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>
          <w:trHeight w:val="32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изменения обязательных требований в области торговой деятельности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размещение на официальном сайте администрации МО «Вельский муниципальный район», страница МО «Низовское» практики осуществления муниципального контроля в сфере торговой деятельности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1 г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и результативно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чески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направление предостережений о недопустимости нарушения обязательных требований в соответствии с частями 5-7 статьи 8.2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в порядке, определяемом правительством Российской Феде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, 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ом мер п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ю соблюдения обязательных требований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и утверждение Программы профилактики нарушений обязательных требований законодательства в области торговой деятельности на территории муниципального образования «Низовское» на 2021 го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нварь 2021 год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Низовско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онтрольных субъект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ланируемых проверках</w:t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 профилактики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рушений обязательных требований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одательства в области торговой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ятельности на территории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изовское»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нормативных правовых актов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улирующих исполнение муниципальной функции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</w:rPr>
        <w:t xml:space="preserve"> (принята всенародным голосованием 12.12.1993, «Российская газета», 1993, № 237)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Собрание законодательства Российской Федерации», 2008, № 52, ст. 6249);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06.10.2003 № 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3, № 40, ст. 3822);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28.12.2009 № 381-ФЗ «Об основах государственного регулирования торговой деятельности в Российской Федерации</w:t>
        </w:r>
      </w:hyperlink>
      <w:r>
        <w:rPr>
          <w:rFonts w:cs="Times New Roman" w:ascii="Times New Roman" w:hAnsi="Times New Roman"/>
        </w:rPr>
        <w:t>»(«Собрание законодательства Российской Федерации», 2010, № 1, ст. 2, № 52 (ч. 1), ст. 6984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30.12.2006 № 271-ФЗ «О розничных рынках и о внесении изменений в Трудовой кодекс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7, № 1 (1 ч.), ст. 34, № 23, ст. 2692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Федеральный закон от 02.05.2006 № 59-ФЗ «О порядке рассмотрения обращений граждан Российской Федерации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2006, № 19, ст. 2060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остановление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</w:t>
        </w:r>
      </w:hyperlink>
      <w:r>
        <w:rPr>
          <w:rFonts w:cs="Times New Roman" w:ascii="Times New Roman" w:hAnsi="Times New Roman"/>
        </w:rPr>
        <w:t>» («Собрание законодательства Российской Федерации», 12.07.2010, № 28, ст. 3706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Постановление Правительства Российской Федерации от 10.02.2017 №166 "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.» ("Собрание законодательства РФ", 20.02.2017, N 8, ст. 1239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Приказ Министерства экономического развития Российской Федерации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rFonts w:cs="Times New Roman" w:ascii="Times New Roman" w:hAnsi="Times New Roman"/>
        </w:rPr>
        <w:t>» («Российская газета», 14.05.2009, № 85)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10.07.2017 года № 51 «Об утверждении схемы размещения нестационарных торговых объектов на территории МО «Низовское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Устав</w:t>
        </w:r>
      </w:hyperlink>
      <w:r>
        <w:rPr>
          <w:rFonts w:cs="Times New Roman" w:ascii="Times New Roman" w:hAnsi="Times New Roman"/>
        </w:rPr>
        <w:t xml:space="preserve"> муниципального образования «Низовское»;</w:t>
      </w:r>
    </w:p>
    <w:p>
      <w:pPr>
        <w:pStyle w:val="Style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12 августа 2019 года № 40 «Об утверждении административного регламента осуществления</w:t>
      </w:r>
      <w:r>
        <w:rPr>
          <w:rFonts w:cs="Times New Roman" w:ascii="Times New Roman" w:hAnsi="Times New Roman"/>
          <w:bCs/>
        </w:rPr>
        <w:t xml:space="preserve"> муниципального контроля в области торговой деятельности на территории муниципального образования «Низовское»</w:t>
      </w:r>
      <w:r>
        <w:rPr>
          <w:rFonts w:cs="Times New Roman" w:ascii="Times New Roman" w:hAnsi="Times New Roman"/>
        </w:rPr>
        <w:t>;</w:t>
      </w:r>
    </w:p>
    <w:p>
      <w:pPr>
        <w:pStyle w:val="Style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остановление администрации муниципального образования «Низовское» от 05 июня 2018 года № 38 « Об утверждении проверочного листа (списка контрольных вопросов), используемых в ходе осуществления муниципального контроля в области торговой деятельности»;</w:t>
      </w:r>
    </w:p>
    <w:p>
      <w:pPr>
        <w:pStyle w:val="Style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Постановление администрации муниципального образования «Низовское» от 15 января 2020 года № 1 «Об утверждении Программы профилактики нарушений обязательных требований законодательства в области торговой деятельности на территории муниципального образования «Низовское» на 2020 год»;</w:t>
      </w:r>
    </w:p>
    <w:p>
      <w:pPr>
        <w:pStyle w:val="Style7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</w:rPr>
        <w:t>Постановление администрации муниципального образования «Низовское» от 01 марта 2019 года № 13 «Об утверждении должностных лиц, ответственных за проведение проверок, перечня нормативно правовых актов, содержащих обязательные требования, оценка соблюдения которых является предметом муниципального контроля муниципального образования «Низовское»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00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5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60;&#160;&#160;&#160;&#160;&#160;&#160;&#160;&#160;&#160;&#160;&#160;&#160;&#160;&#160;Anna.torgvelsk@yandex.ru&#160;&#160;&#160;&#160;&#160;&#160;&#160;&#160;&#160;&#160;&#160;" TargetMode="External"/><Relationship Id="rId3" Type="http://schemas.openxmlformats.org/officeDocument/2006/relationships/hyperlink" Target="mailto:nizovskoe@mail.ru" TargetMode="External"/><Relationship Id="rId4" Type="http://schemas.openxmlformats.org/officeDocument/2006/relationships/hyperlink" Target="http://www.velskmo.ru/nizovskoemk.php" TargetMode="External"/><Relationship Id="rId5" Type="http://schemas.openxmlformats.org/officeDocument/2006/relationships/hyperlink" Target="http://docs.cntd.ru/document/9004937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2192509" TargetMode="External"/><Relationship Id="rId8" Type="http://schemas.openxmlformats.org/officeDocument/2006/relationships/hyperlink" Target="http://docs.cntd.ru/document/902021845" TargetMode="External"/><Relationship Id="rId9" Type="http://schemas.openxmlformats.org/officeDocument/2006/relationships/hyperlink" Target="http://docs.cntd.ru/document/901978846" TargetMode="External"/><Relationship Id="rId10" Type="http://schemas.openxmlformats.org/officeDocument/2006/relationships/hyperlink" Target="http://docs.cntd.ru/document/902223988" TargetMode="External"/><Relationship Id="rId11" Type="http://schemas.openxmlformats.org/officeDocument/2006/relationships/hyperlink" Target="http://docs.cntd.ru/document/902156137" TargetMode="External"/><Relationship Id="rId12" Type="http://schemas.openxmlformats.org/officeDocument/2006/relationships/hyperlink" Target="consultantplus://offline/ref=7BE35F5F82088ED71D9EDB884CD2BC555AE29525214B1F13E93B0C32057A6F4DE4AB02CA052704E23B0BB3hCu1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2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06-13T13:57:00Z</cp:lastPrinted>
  <dcterms:modified xsi:type="dcterms:W3CDTF">2020-01-15T06:27:00Z</dcterms:modified>
  <cp:revision>2</cp:revision>
  <dc:subject/>
  <dc:title/>
</cp:coreProperties>
</file>