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b/>
          <w:bCs/>
          <w:color w:val="333333"/>
          <w:u w:val="single"/>
        </w:rPr>
        <w:t>АДМИНИСТРАЦИЯ МУНИЦИПАЛЬНОГО  ОБРАЗОВАНИЯ «НИЗОВСКОЕ»</w:t>
      </w:r>
    </w:p>
    <w:p>
      <w:pPr>
        <w:pStyle w:val="Normal"/>
        <w:ind w:right="-5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ИНН 2907010928  КПП 290701001   ОГРН 1052907034553   ОКПО 04108622</w:t>
      </w:r>
    </w:p>
    <w:p>
      <w:pPr>
        <w:pStyle w:val="Normal"/>
        <w:ind w:right="-5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165105  д.Теребино, ул. Дальняя д. 4, Вельский район, Архангельская область, </w:t>
      </w:r>
    </w:p>
    <w:p>
      <w:pPr>
        <w:pStyle w:val="Style16"/>
        <w:ind w:right="-5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 октября 2018 года            № 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2 мая 2018 года № 37 «О возложении полномочий по составлению протоколов об административных правонарушен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Архангельской области от 03.06.2003 года № 172-22-ОЗ «Об административных правонарушениях», Уставом муниципального образования «Низовское», в целях организации работы администрации МО «Низовское» по осуществлению государственных полномочий по составлению протоколов об административных правонарушениях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подпункт 1.1 пункта 1 постановления и приложение № 1 к постановлению утратившим сил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постановления после слов «протоколы об административных правонарушениях» дополнить словами «, предусмотренных областным законом от 03 июня 2003 года № 172-22-ОЗ «Об административных правонарушениях», утвержденный решением Совета депутатов муниципального образования «Низовское» от 24 мая 2013 года № 43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ы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Низовское»                                                         Е.А.Саль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45:00Z</dcterms:created>
  <dc:creator>User</dc:creator>
  <dc:description/>
  <cp:keywords/>
  <dc:language>en-US</dc:language>
  <cp:lastModifiedBy>User</cp:lastModifiedBy>
  <cp:lastPrinted>2018-10-02T17:44:00Z</cp:lastPrinted>
  <dcterms:modified xsi:type="dcterms:W3CDTF">2018-10-02T13:45:00Z</dcterms:modified>
  <cp:revision>2</cp:revision>
  <dc:subject/>
  <dc:title>АДМИНИСТРАЦИЯ МУНИЦИПАЛЬНОГО  ОБРАЗОВАНИЯ   «ПУЙСКОЕ»</dc:title>
</cp:coreProperties>
</file>