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pBdr>
          <w:bottom w:val="single" w:sz="12" w:space="1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 «Низовское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5105, Архангельская область, Вельский район, д. Теребино, ул. Дальняя 4, тел. 5-63-67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</w:rPr>
        <w:t>П О С Т А Н О В Л Е Н И 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5 июня  2018 года                                             №  38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</w:rPr>
        <w:t>Об утверждении проверочного листа (списка контрольных вопросов), используемых в ходе осуществления муниципального контроля в области торговой деятельности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 и муниципального контроля», на основании постановления Правительства Российской Федерации от 13.02.2017 года № 177 «Об утверждении общих требований к разработке и утверждению проверочных листов (списков контрольных вопросов)», руководствуясь Уставом муниципального образования «Низовское»,</w:t>
      </w:r>
      <w:r>
        <w:rPr>
          <w:rFonts w:cs="Times New Roman" w:ascii="Times New Roman" w:hAnsi="Times New Roman"/>
          <w:b/>
        </w:rPr>
        <w:t xml:space="preserve"> постановляю: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1. Утвердить проверочный лист (список контрольных вопросов), используемых при проведении муниципального контроля в области торговой деятельности согласно приложению № 1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2. Настоящее постановление вступает в силу со дня его подписания и подлежит опубликованию на официальном сайте муниципального образования «Вельский муниципальный район», страничка муниципального образования «Низовское»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 образования «Низовское»                                         И.Б.Невзоров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5089"/>
      </w:tblGrid>
      <w:tr>
        <w:trPr>
          <w:cantSplit w:val="true"/>
        </w:trPr>
        <w:tc>
          <w:tcPr>
            <w:tcW w:w="4633" w:type="dxa"/>
            <w:tcBorders/>
          </w:tcPr>
          <w:p>
            <w:pPr>
              <w:pStyle w:val="Normal"/>
              <w:snapToGrid w:val="false"/>
              <w:ind w:left="-57" w:right="-57" w:firstLine="7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ind w:right="40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1</w:t>
            </w:r>
          </w:p>
          <w:p>
            <w:pPr>
              <w:pStyle w:val="Normal"/>
              <w:ind w:right="40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постановлению администрации муниципального образования «Низовское»</w:t>
            </w:r>
          </w:p>
          <w:p>
            <w:pPr>
              <w:pStyle w:val="Normal"/>
              <w:ind w:left="-113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05.06.2018 года № 38</w:t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ind w:left="2160"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очный лист (список контрольных вопросов), используемый при проведении плановой проверки по муниципальному контролю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области торговой деятельн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образования «Низовское»</w:t>
      </w:r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Администрация муниципального образования «Низовское» Вельского района Архангельской области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наименование органа муниципального контроля)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Распоряжение о проведении плановой проверки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от___________ №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Учетный номер проверки и дата присвоения учетного номера проверки в едином реестре проверок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3. Должность, фамилия, имя, отчество должностного (ых) лица (лиц) проводящего (их) плановую проверку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_____        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Наименование юридического лица, фамилия, имя, отчество (при наличии) индивидуального предпринимател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5. 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производственные объект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Указание на ограничение предмета плановой проверки обязательными требованиями, требованиями, установленными муниципальными правовыми актами, изложенными в форме проверочного листа, если это предусмотрено порядком организации и проведения вида муниципального контрол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w="11906" w:h="16800"/>
          <w:pgMar w:left="1134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Перечень вопросов, отражающих содержание обязательных требований и (или) требований, установленных муниципальными правовыми актами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 и (или) требований, установленных муниципальными правовыми актами, составляющих предмет проверки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686"/>
        <w:gridCol w:w="1559"/>
        <w:gridCol w:w="1843"/>
        <w:gridCol w:w="1417"/>
        <w:gridCol w:w="2127"/>
      </w:tblGrid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ый вопрос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нормативного правового акта (подзаконного правового акта), содержащего обязательные требова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вод о соблюде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емые мер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соотве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с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яется ли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71992/entry/2001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торговая деятельность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хозяйствующими субъектами, зарегистрированными в установленном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23875/entry/300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законодательством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оссийской Федерации поряд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1 статьи 8 Федерального закона от 28 декабря 2009 г. № 381-ФЗ</w:t>
              <w:br/>
              <w:t>"Об основах государственного регулирования торговой деятельности в Российской Федерации (далее – Федеральный закон от 28.12.2009 № 381-Ф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1 статьи 14.1 КоАП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яется ли размещение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71992/entry/2006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нестационарных торговых объектов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земельных участках, в зданиях, строениях, сооружениях, находящихся в государственной собственности или муниципальной собственности, в соответствии со схемой размещения нестационарных торговых объе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1 статьи 10 Федерального закона от 28.12.2009 № 381-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рядок размещения и использования нестационарных торговых объектов в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71992/entry/2005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стационарном торговом объекте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ином здании, строении, сооружении или на земельном участке, находящихся в частной собственности, устанавливается собственником стационарного торгового объекта, иного здания, строения, сооружения или земельного участка должен соответствовать требованиям, определенным законодательством Российской Федераци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7 статьи 10 Федерального закона от 28.12.2009 № 381-Ф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пояснения и дополнения по контрольным вопросам, содержащимся в перечне)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_______________________________________                                _______                              __________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должность и ФИО должностного лица, проводящего плановую проверку  и                                                                        (подпись)                                                    (дата)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заполнившего проверочный лист)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________________________________________________________                                _______                              __________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должность и ФИО должностного лица юридического лица,                                                                                                   (подпись)                                                    (дата)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ФИО индивидуального предпринимателя присутствовавшего при заполнении проверочного листа)</w:t>
      </w:r>
    </w:p>
    <w:sectPr>
      <w:type w:val="nextPage"/>
      <w:pgSz w:orient="landscape" w:w="16800" w:h="11906"/>
      <w:pgMar w:left="1134" w:right="1065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Emphasis">
    <w:name w:val="Emphasis"/>
    <w:qFormat/>
    <w:rPr>
      <w:i/>
      <w:iCs/>
    </w:rPr>
  </w:style>
  <w:style w:type="character" w:styleId="Highlightsearch4">
    <w:name w:val="highlightsearch4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3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06-05T10:45:00Z</cp:lastPrinted>
  <dcterms:modified xsi:type="dcterms:W3CDTF">2018-06-05T06:46:00Z</dcterms:modified>
  <cp:revision>4</cp:revision>
  <dc:subject/>
  <dc:title/>
</cp:coreProperties>
</file>