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Низовско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 июня  2018 года                                             №  40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здании экспертной комисси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</w:rPr>
        <w:t>Для организации и проведения работы по экспертизе ценности документов, отбору и подготовке к передаче на постоянное хранение документов, образующихся в процессе деятельности администрации муниципального образования «Низовское»,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экспертную комиссию (ЭК) в составе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зорова Ирина Брониславовна – председатель комиссии;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льникова Екатерина Александровна – член экспертной комиссии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ветственной за составление номенклатуры дел, описей дел, актов о выделении к уничтожению и других учетно-справочных документов, за организацию ведомственного архива и хранение документов в течении ведомственного срока хранения, назначить Сальникову Екатерину Александровну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07T10:55:00Z</cp:lastPrinted>
  <dcterms:modified xsi:type="dcterms:W3CDTF">2018-06-09T06:13:00Z</dcterms:modified>
  <cp:revision>2</cp:revision>
  <dc:subject/>
  <dc:title/>
</cp:coreProperties>
</file>