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«Низовско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 июня  2018 года                                             №  39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проверочного листа (списка контрольных вопросов), используемых в ходе осуществления муниципального контроля в сфере благоустройств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 и муниципального контроля», на основании постановления Правительства Российской Федерации от 13.02.2017 года № 177 «Об утверждении общих требований к разработке и утверждению проверочных листов (списков контрольных вопросов)», руководствуясь Уставом муниципального образования «Низовское»,</w:t>
      </w:r>
      <w:r>
        <w:rPr>
          <w:rFonts w:cs="Times New Roman" w:ascii="Times New Roman" w:hAnsi="Times New Roman"/>
          <w:b/>
        </w:rPr>
        <w:t xml:space="preserve"> постановляю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. Утвердить проверочный лист (список контрольных вопросов), используемых при проведении муниципального контроля в сфере благоустройства согласно приложению № 1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 Настоящее постановление вступает в силу со дня его подписания и подлежит опубликованию на официальном сайте муниципального образования «Вельский муниципальный район», страничка муниципального образования «Низовское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089"/>
      </w:tblGrid>
      <w:tr>
        <w:trPr>
          <w:cantSplit w:val="true"/>
        </w:trPr>
        <w:tc>
          <w:tcPr>
            <w:tcW w:w="4633" w:type="dxa"/>
            <w:tcBorders/>
          </w:tcPr>
          <w:p>
            <w:pPr>
              <w:pStyle w:val="Normal"/>
              <w:snapToGrid w:val="false"/>
              <w:ind w:left="-57" w:right="-57"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ind w:right="40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ind w:right="40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постановлению администрации муниципального образования «Низовское»</w:t>
            </w:r>
          </w:p>
          <w:p>
            <w:pPr>
              <w:pStyle w:val="Normal"/>
              <w:ind w:left="-113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05.06.2018 года № 39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left="2160"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контролю в сфере благоустройства на территории муниципального образования «Низовское»</w:t>
      </w:r>
      <w:r>
        <w:rPr>
          <w:color w:val="000000"/>
        </w:rPr>
        <w:br/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Администрация муниципального образования «Низовское» Вельского района Архангельской област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 Распоряжение о проведении плановой проверк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___________ №____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00"/>
          <w:pgMar w:left="1134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color w:val="000000"/>
        </w:rPr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1559"/>
        <w:gridCol w:w="1843"/>
        <w:gridCol w:w="1417"/>
        <w:gridCol w:w="2127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ый вопро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 о соблюде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емые ме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осуществлении строительства и реконструкции зданий, строений, сооружений и иных объектов, принимаются ли меры п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осстановлению природной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рекультивации земель, </w:t>
            </w:r>
            <w:r>
              <w:rPr>
                <w:rStyle w:val="Highlightsearch4"/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3 статьи 37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янва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(далее – Федеральный закон 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6.6 и  7.1 Закона Архангельской области от 03 июня 2003 г. № 172-22-ОЗ «Об административных правонарушениях" (далее – Закон № 172-22-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вводе в эксплуатацию зданий, строений, сооружений и иных объектов, выполняются ли условия, предусмотренные проектной документацией - мероприятия п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2 статьи 38 Федерального закона 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7 Закона № 172-22-О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ся ли зеленые насаждения, и не производилась ли их самовольная, без разрешения выруб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овета депутатов МО «Низовское» № 90 от 29.05.2018 года «Об утверждении Правил благоустройства на территории муниципального образования «Низовсксое»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лее – Правила благоустройства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0.5.2 и 10.5.6 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и 7.7 пункт 3  Закона № 172-22-О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 ли на территории общественного, жилого назначения   проектирование глухих и железобетонных огражде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2.5.2.3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7 Закона № 172-22-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ется ли восстановление асфальтового покрытия дворовы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0.8.15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1 пункт 6 Закона № 172-22-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существляется ли своевременная и качественная уборка отходов производства и потребления на земельных участках (на праве собственности или ином вещном праве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0.1.1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7 Закона № 172-22-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ся ли несанкционированные места размещения отходов производства и потреб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0.1.3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7 Закона № 172-22-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ется ли сжигание отходов производства и потреб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0.1.5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7 Закона № 172-22-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ся ли меры по очистке крыш зданий от снега, нале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0.3.3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6 Закона № 172-22-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 ли содержание домашних животных и птиц общим требован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10.9 Правил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2.4 Закона № 172-22-О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firstLine="7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                                                     (подпись)                                                    (дата)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sectPr>
          <w:type w:val="nextPage"/>
          <w:pgSz w:orient="landscape" w:w="16800" w:h="11906"/>
          <w:pgMar w:left="284" w:right="1134" w:gutter="0" w:header="0" w:top="28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при заполнении проверочного листа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type w:val="nextPage"/>
      <w:pgSz w:w="11906" w:h="16800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6-07T10:55:00Z</cp:lastPrinted>
  <dcterms:modified xsi:type="dcterms:W3CDTF">2018-06-07T06:56:00Z</dcterms:modified>
  <cp:revision>8</cp:revision>
  <dc:subject/>
  <dc:title/>
</cp:coreProperties>
</file>