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" w:hanging="0"/>
        <w:jc w:val="center"/>
        <w:rPr/>
      </w:pPr>
      <w:r>
        <w:rPr>
          <w:b/>
          <w:bCs/>
          <w:color w:val="333333"/>
          <w:u w:val="single"/>
        </w:rPr>
        <w:t>АДМИНИСТРАЦИЯ МУНИЦИПАЛЬНОГО  ОБРАЗОВАНИЯ «НИЗОВСКОЕ»</w:t>
      </w:r>
    </w:p>
    <w:p>
      <w:pPr>
        <w:pStyle w:val="Normal"/>
        <w:ind w:left="567" w:right="-5" w:hanging="0"/>
        <w:jc w:val="center"/>
        <w:rPr>
          <w:color w:val="333333"/>
        </w:rPr>
      </w:pPr>
      <w:r>
        <w:rPr>
          <w:color w:val="333333"/>
        </w:rPr>
        <w:t>165105  д.Теребино, ул. Дальняя д. 4, Вельский район, Архангельская область, тел. 5-63-67</w:t>
      </w:r>
    </w:p>
    <w:p>
      <w:pPr>
        <w:pStyle w:val="Style17"/>
        <w:ind w:left="567" w:right="-5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567" w:right="-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20 сентября  2017 года                        №  70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дению торгов (аукционов, конкурсов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муниципального имущества и земельных участков,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о продаже права на заключение договоров аренды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и земельных участк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рогнозным планом приватизации муниципального имущества муниципального образования «Низовское» на 2017 год, утвержденным решением 7 сессии Собрания депутатов  МО «Низовское»  № 52 от 21 августа  2017 года,  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Создать комиссию по проведению торгов (аукционов, конкурсов) по продаже муниципального имущества и земельных участков, а также по продаже права на заключение договоров аренды муниципального имущества и земельных участков в следующем состав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Невзорова Ирина Брониславовна, председатель комисс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Сальникова Екатерина Александровна – ведущий специалист МО «Низовское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Ежова Анна Ивановна – депутат Совета депутатов МО «Низовское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Неустроева Любовь Дмитриевна – депутат Совета депутатов МО «Низовское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Щекина Юлия Михайловна – депутат Совета депутатов МО «Низовское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исполнением данного постановления возложить на ведущего специалиста МО «Низовское» - Сальникову Е.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И.о.главы  муниципального образования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зовское»                                                                           Е.А.Сальникова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7:00Z</dcterms:created>
  <dc:creator>User</dc:creator>
  <dc:description/>
  <cp:keywords/>
  <dc:language>en-US</dc:language>
  <cp:lastModifiedBy>User</cp:lastModifiedBy>
  <cp:lastPrinted>2017-09-21T12:08:00Z</cp:lastPrinted>
  <dcterms:modified xsi:type="dcterms:W3CDTF">2017-09-21T08:08:00Z</dcterms:modified>
  <cp:revision>3</cp:revision>
  <dc:subject/>
  <dc:title>АДМИНИСТРАЦИЯ МУНИЦИПАЛЬНОГО  ОБРАЗОВАНИЯ   «ПУЙСКОЕ»</dc:title>
</cp:coreProperties>
</file>