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    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9 июня  2017  года                                                         №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Главы МО «Низовское» от 18 мая 2017 года № 49 «Об утверждении Общественного совета муниципального образования «Низ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 с Положением об Общественном совете МО «Низовское», утвержденным решением пятого заседания Совета депутатов МО «Низовское» № 33 от 27 апреля 2017 года, решением Совета депутатов МО «Низовское» от 08 июня 2017 года № 42 «О внесении изменений в решение Совета депутатов МО «Низовское» от 27.04.2017 года № 34 «Об утверждении членов Общественного совета</w:t>
      </w:r>
    </w:p>
    <w:p>
      <w:pPr>
        <w:pStyle w:val="Normal"/>
        <w:rPr/>
      </w:pPr>
      <w:r>
        <w:rPr/>
        <w:t>муниципального образования «Низовское»»</w:t>
      </w:r>
    </w:p>
    <w:p>
      <w:pPr>
        <w:pStyle w:val="Normal"/>
        <w:rPr>
          <w:b/>
          <w:b/>
        </w:rPr>
      </w:pPr>
      <w:r>
        <w:rPr>
          <w:b/>
        </w:rPr>
        <w:t xml:space="preserve">п о с т а н о в л я ю : </w:t>
      </w:r>
    </w:p>
    <w:p>
      <w:pPr>
        <w:pStyle w:val="Normal"/>
        <w:jc w:val="both"/>
        <w:rPr/>
      </w:pPr>
      <w:r>
        <w:rPr/>
        <w:t>1.Внести следующие изменения в состав Общественного совета муниципального образования «Низовско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В пункте 1 Постановления добавить подпункт 1.14 со словами «Невзорова Ирина Брониславовна – глава МО «Низовское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 пункте 1 Постановления добавить подпункт 1.15 со словами «Есько Татьяна Владимировна – депутат Совета депутатов МО «Низовское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 Настоящее постановление вступает в силу с момента его подпис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 Постановление подлежит обнародованию в местах, установленных для официального обнародования муниципальных правовых актов МО «Низ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 «Низовское» 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3:00Z</dcterms:created>
  <dc:creator>user</dc:creator>
  <dc:description/>
  <cp:keywords/>
  <dc:language>en-US</dc:language>
  <cp:lastModifiedBy>User</cp:lastModifiedBy>
  <cp:lastPrinted>2017-05-29T09:14:00Z</cp:lastPrinted>
  <dcterms:modified xsi:type="dcterms:W3CDTF">2017-06-21T12:53:00Z</dcterms:modified>
  <cp:revision>2</cp:revision>
  <dc:subject/>
  <dc:title>                         Администрация муниципального образования «Низовское» </dc:title>
</cp:coreProperties>
</file>