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  <w:bCs/>
          <w:color w:val="333333"/>
          <w:u w:val="single"/>
        </w:rPr>
        <w:t>АДМИНИСТРАЦИЯ МУНИЦИПАЛЬНОГО ОБРАЗОВАНИЯ «НИЗОВСКОЕ»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ИНН 2907010928  КПП 290701001   ОГРН 1052907034553   ОКПО 04108622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color w:val="333333"/>
          <w:sz w:val="18"/>
          <w:szCs w:val="18"/>
        </w:rPr>
      </w:pPr>
      <w:r>
        <w:rPr>
          <w:rFonts w:cs="Times New Roman" w:ascii="Times New Roman" w:hAnsi="Times New Roman"/>
          <w:color w:val="333333"/>
          <w:sz w:val="18"/>
          <w:szCs w:val="18"/>
        </w:rPr>
        <w:t>165105  д.Теребино, ул. Дальняя д. 4, Вельский район, Архангельская область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апреля 2016 года          № 25-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 «Низовское» за 1 квартал 201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ёй 264.2 Бюджетного Кодекса Российской Федерации, Положением «О бюджетном процессе в муниципальном образовании «Низовское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м решением Совета депутатов МО «Низовское» № 63 от 28.10.2013года 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муниципального образования «Низовское» за 1 квартал  2016 год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иложение № 1 «Справка об исполнении бюджета МО «Низовское» по доходам за 1 квартал  2016 года»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ложение № 2 «Справка об исполнении бюджета МО «Низовское» по источникам финансирования дефицита бюджета за  1 квартал  2016 год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ложение № 3 «Справка об исполнении бюджета МО «Низовское» по расходам по разделам и подразделам функциональной классификации расходов бюджетов РФ за 1 квартал  2016 года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ложение № 4  «Справка об исполнении бюджета МО «Низовское» по расходам за 1 квартал  2016 года года в разрезе распорядителей бюджетных средств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ложение № 5 «Информация о численности муниципальных служащих, работников муниципальных учреждений и фактических затратах на их денежное содержание за 1 квартал  2016 года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риложение № 6  «Информация об уточнении бюджета МО «Низовское» по расходам за 1 квартал  2016 года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«Низовское»                       И.Б. Невзо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Arial Unicode MS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;Arial Unicode MS" w:hAnsi="A;Arial Unicode MS" w:eastAsia="A;Arial Unicode MS" w:cs="A;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3:00Z</dcterms:created>
  <dc:creator>Sveta</dc:creator>
  <dc:description/>
  <cp:keywords/>
  <dc:language>en-US</dc:language>
  <cp:lastModifiedBy>User</cp:lastModifiedBy>
  <dcterms:modified xsi:type="dcterms:W3CDTF">2016-05-13T06:09:00Z</dcterms:modified>
  <cp:revision>4</cp:revision>
  <dc:subject/>
  <dc:title>АДМИНИСТРАЦИЯ МУНИЦИПАЛЬНОГО ОБРАЗОВАНИЯ «НИЗОВСКОЕ»</dc:title>
</cp:coreProperties>
</file>