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МУНИЦИПАЛЬНОЕ ОБРАЗОВАНИЕ «НИЗОВСКО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105, д. Теребино, ул.Дальняя, 4, Вельского района, Архангельской области т. 5-63-6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none"/>
        </w:rPr>
      </w:pPr>
      <w:r>
        <w:rPr>
          <w:u w:val="none"/>
        </w:rPr>
        <w:t>ПОСТАНОВЛЕНИЕ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от  13 октября  2015 года                                 № 46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б утверждении отчета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</w:rPr>
        <w:t>«Низовское» за 9 месяцев 2015 год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В соответствии со ст. 264.2 Бюджетного кодекса Российской Федерации и Положения  « О бюджетном процессе в МО «Низовское» утвержденного решением Совета депутатов МО «Низовское» № 63 от 28.10.2013г. 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отчет об исполнении бюджета МО «Низовское» за 9 месяцев  2015 года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объем поступления доходов в соответствии с приложением №1 к настоящему постановлению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 источникам финансирования дефицита бюджета в соответствии с приложением № 2 к настоящему  постановлению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по расходам по разделам, подразделам  классификации расходов бюджета РФ в соответствии с приложением  № 3  к настоящему постановлению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Настоящее постановление  подлежит обнародованию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Низовское»                                                                              Д.В.Ежов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559" w:right="1134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0"/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4"/>
    </w:rPr>
  </w:style>
  <w:style w:type="paragraph" w:styleId="21">
    <w:name w:val="Основной текст 2"/>
    <w:basedOn w:val="Normal"/>
    <w:qFormat/>
    <w:pPr>
      <w:jc w:val="right"/>
    </w:pPr>
    <w:rPr>
      <w:b/>
      <w:bCs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44:00Z</dcterms:created>
  <dc:creator>MSA</dc:creator>
  <dc:description/>
  <cp:keywords/>
  <dc:language>en-US</dc:language>
  <cp:lastModifiedBy>User</cp:lastModifiedBy>
  <cp:lastPrinted>2015-10-13T13:40:00Z</cp:lastPrinted>
  <dcterms:modified xsi:type="dcterms:W3CDTF">2015-10-13T09:40:00Z</dcterms:modified>
  <cp:revision>14</cp:revision>
  <dc:subject/>
  <dc:title>МУНИЦИПАЛЬНОЕ ОБРАЗОВАНИЕ «ВЕРХНЕУСТКУЛОЙСКОЕ»</dc:title>
</cp:coreProperties>
</file>